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Kazališne poetike 20. stoljeć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>Upoznati studente s poetikama i praksom najutjecajnijih kazališnih stvaralaca u 20. stoljeću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adržaj kolegija: </w:t>
      </w:r>
      <w:r>
        <w:rPr>
          <w:lang w:val="hr-HR"/>
        </w:rPr>
        <w:t>Nakon uvodnog upoznavanja s kazališnom praksom 20. stoljeća, bavit ćemo se čitanjem i komentarima primjernih tekstova najutjecajnijih kazališnih stvaralaca u tom stoljeću, kao što su E. G. Craig, V. E. Mejerholjd, A. Artaud, B. Brecht, P. Brook, J. Grotowski i A. Boal. Usporedo ćemo se osvrnuti i na istaknutije predstavnike suvremenih teorija kazališta i struja u suvremenoj teatrologiji (semiologija, sociologija, antropologija, feminizam, postkolonijalizam, teorija performancea)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>Najviše 3 izostanka  od 15 termina (obavezna 80% prisutnost na nastavi), aktivnost na nastavi, redovito izvršavanje obveza (čitanje zadane literature, bilješke o pročitanoj literaturi, bilješke s predavanja). Na kraju semestra piše se esej i polaže usmeni ispit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Konstituiranje kolegija; kazalište u 20. s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 Vrijeme dominacije redatelj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Braun (1982), Schino (2003), Senker (1984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Craigova vizija novoga kazališta i nadmarionete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Braun (1982), Craig (1980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Mejerholjdova biomehanika i konstruktivizam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Sabljak (1971), Braun (1982), Hodge (2000), Mejerholjd (1976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5. Copeauov goli podij i pročišćeni glumac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Hodge (2000), Auslander (1997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6. Epsko kazalište Bertolta Brechta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Sabljak (1971), Carlson (1997), Braun (1982), Hodge (2000), Brecht (1966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7. Političko kazalište Erwina Piscator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Sabljak (1971), Braun (1982), Piscator (1985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8. Antonin Artaud i kazalište okrutnosti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Carlson (1997), Braun (1982), Grubišić (2000), Fortier (2002), Artaud (2000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 Gavellino poimanje glume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Batušić (1983), Petlevski (2001), Gavella (2005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0. Interkulturalizam Petera Brook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Sabljak (1971), Pavis (1996), Hodge (2000), Brook (2003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1. Siromašno kazalište Jerzyja Grotowskog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Carlson (1997), Braun (1982), Auslander (1997), Hodge (2000), Watson (2001), Grotowski (1975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Eugenio Barba i primijenjena antropologij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Pavis (1996), Hodge (2000), Watson (2001), Barba (1995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3. Angažirano kazalište Augusta Boala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Carlson (1997), Auslander (1997), Fortier (2002), Delgado &amp; Heritage (1996), Boal (1984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4. Tvorci postdramskoga kazališt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Delgado &amp; Heritage (1996), Auslander (1997), Lehmann (2004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5. Pisanje ese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Literatur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Osnovna</w:t>
      </w:r>
    </w:p>
    <w:p>
      <w:pPr>
        <w:pStyle w:val="Normal"/>
        <w:rPr/>
      </w:pPr>
      <w:r>
        <w:rPr>
          <w:lang w:val="hr-HR"/>
        </w:rPr>
        <w:t>1. Carlson, Marvin (1997), Kazališne teorije III. Zagreb: Hrvatski centar ITI;</w:t>
      </w:r>
    </w:p>
    <w:p>
      <w:pPr>
        <w:pStyle w:val="Normal"/>
        <w:rPr/>
      </w:pPr>
      <w:r>
        <w:rPr>
          <w:lang w:val="hr-HR"/>
        </w:rPr>
        <w:t>2. Delgado, Maria M. &amp; Paul Heritage, ur. (1996), In Contact With Gods?. Manchester - New York: MUP;</w:t>
      </w:r>
    </w:p>
    <w:p>
      <w:pPr>
        <w:pStyle w:val="Normal"/>
        <w:rPr/>
      </w:pPr>
      <w:r>
        <w:rPr>
          <w:lang w:val="hr-HR"/>
        </w:rPr>
        <w:t>3. Fortier, Mark (2002), Theory/Theatre. London - New York: Routledge;</w:t>
      </w:r>
    </w:p>
    <w:p>
      <w:pPr>
        <w:pStyle w:val="Normal"/>
        <w:rPr/>
      </w:pPr>
      <w:r>
        <w:rPr>
          <w:lang w:val="hr-HR"/>
        </w:rPr>
        <w:t>4. Lehmann, Hans-Thies (2004), Postdramsko kazalište. Zagreb - Beograd: CDU – TkH;</w:t>
      </w:r>
    </w:p>
    <w:p>
      <w:pPr>
        <w:pStyle w:val="Normal"/>
        <w:rPr/>
      </w:pPr>
      <w:r>
        <w:rPr>
          <w:lang w:val="hr-HR"/>
        </w:rPr>
        <w:t>5. Sabljak, Tomislav, ur. (1971), Teatar XX stoljeća. Split - Zagreb: MH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Dodatna</w:t>
      </w:r>
    </w:p>
    <w:p>
      <w:pPr>
        <w:pStyle w:val="Normal"/>
        <w:rPr/>
      </w:pPr>
      <w:r>
        <w:rPr>
          <w:lang w:val="hr-HR"/>
        </w:rPr>
        <w:t>6. Artaud, Antonin (2000), Kazalište i njegov dvojnik. Zagreb: Hrvatski centar ITI;</w:t>
      </w:r>
    </w:p>
    <w:p>
      <w:pPr>
        <w:pStyle w:val="Normal"/>
        <w:rPr/>
      </w:pPr>
      <w:r>
        <w:rPr>
          <w:lang w:val="hr-HR"/>
        </w:rPr>
        <w:t>7. Auslander, Philip (1997), From Acting to Performance. London – New York: Routledge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Barba, Eugenio (1995), The Paper Canoe. London – New York: Routledge; </w:t>
      </w:r>
    </w:p>
    <w:p>
      <w:pPr>
        <w:pStyle w:val="Normal"/>
        <w:rPr/>
      </w:pPr>
      <w:r>
        <w:rPr>
          <w:lang w:val="hr-HR"/>
        </w:rPr>
        <w:t>9. Batušić, Nikola (1983), Gavella. Zagreb: Grafički zavod Hrvatske;</w:t>
      </w:r>
    </w:p>
    <w:p>
      <w:pPr>
        <w:pStyle w:val="Normal"/>
        <w:rPr/>
      </w:pPr>
      <w:r>
        <w:rPr>
          <w:lang w:val="hr-HR"/>
        </w:rPr>
        <w:t>10. Boal, Augusto (1984), Pozorište potlačenog. Niš: Gradina.</w:t>
      </w:r>
    </w:p>
    <w:p>
      <w:pPr>
        <w:pStyle w:val="Normal"/>
        <w:rPr>
          <w:lang w:val="hr-HR"/>
        </w:rPr>
      </w:pPr>
      <w:r>
        <w:rPr>
          <w:lang w:val="hr-HR"/>
        </w:rPr>
        <w:t>11. Braun, Edward (1982), The Directors and the Stage. New York: Holmes &amp; Meier;</w:t>
      </w:r>
    </w:p>
    <w:p>
      <w:pPr>
        <w:pStyle w:val="Normal"/>
        <w:rPr/>
      </w:pPr>
      <w:r>
        <w:rPr>
          <w:lang w:val="hr-HR"/>
        </w:rPr>
        <w:t>12. Brecht, Bertolt (1966), Dijalektika u teatru. Beograd: Nolit;</w:t>
      </w:r>
    </w:p>
    <w:p>
      <w:pPr>
        <w:pStyle w:val="Normal"/>
        <w:rPr/>
      </w:pPr>
      <w:r>
        <w:rPr>
          <w:lang w:val="hr-HR"/>
        </w:rPr>
        <w:t>13. Brook, Peter (2003), Niti vremena. Zagreb: Hrvatski centar ITI;</w:t>
      </w:r>
    </w:p>
    <w:p>
      <w:pPr>
        <w:pStyle w:val="Normal"/>
        <w:rPr/>
      </w:pPr>
      <w:r>
        <w:rPr>
          <w:lang w:val="hr-HR"/>
        </w:rPr>
        <w:t>14. Craig, Edward Gordon (1980), O umjetnosti kazališta. Zagreb: Centar za kulturnu 15. djelatnost;</w:t>
      </w:r>
    </w:p>
    <w:p>
      <w:pPr>
        <w:pStyle w:val="Normal"/>
        <w:rPr/>
      </w:pPr>
      <w:r>
        <w:rPr>
          <w:lang w:val="hr-HR"/>
        </w:rPr>
        <w:t>16. Gavella, Branko (2005), Teorija glume. Zagreb: CDU (s predgovorom Nikole Batušića i pogovorom Marina Blaževića);</w:t>
      </w:r>
    </w:p>
    <w:p>
      <w:pPr>
        <w:pStyle w:val="Normal"/>
        <w:rPr/>
      </w:pPr>
      <w:r>
        <w:rPr>
          <w:lang w:val="hr-HR"/>
        </w:rPr>
        <w:t>17. Grubišić, Vinko (2000), Artaud. Zagreb: Hrvatski centar ITI;</w:t>
      </w:r>
    </w:p>
    <w:p>
      <w:pPr>
        <w:pStyle w:val="Normal"/>
        <w:rPr/>
      </w:pPr>
      <w:r>
        <w:rPr>
          <w:lang w:val="hr-HR"/>
        </w:rPr>
        <w:t>18. Hodge, Alison, ur. (2000), Twentieth Century Actor Training. London – New York: Routledge;</w:t>
      </w:r>
    </w:p>
    <w:p>
      <w:pPr>
        <w:pStyle w:val="Normal"/>
        <w:rPr/>
      </w:pPr>
      <w:r>
        <w:rPr>
          <w:lang w:val="hr-HR"/>
        </w:rPr>
        <w:t>19. Mejerholjd, Vsevolod Emiljevič (1976), O pozorištu. Beograd: Nolit.</w:t>
      </w:r>
    </w:p>
    <w:p>
      <w:pPr>
        <w:pStyle w:val="Normal"/>
        <w:rPr/>
      </w:pPr>
      <w:r>
        <w:rPr>
          <w:lang w:val="hr-HR"/>
        </w:rPr>
        <w:t>20. Pavis, Patrice, ur. (1996), The Intercultural Performance Reader. London – New York: Routledge;</w:t>
      </w:r>
    </w:p>
    <w:p>
      <w:pPr>
        <w:pStyle w:val="Normal"/>
        <w:rPr/>
      </w:pPr>
      <w:r>
        <w:rPr>
          <w:lang w:val="hr-HR"/>
        </w:rPr>
        <w:t>21. Petlevski, Sibila (2001), Kazalište suigre. Zagreb: Antibarbarus;</w:t>
      </w:r>
    </w:p>
    <w:p>
      <w:pPr>
        <w:pStyle w:val="Normal"/>
        <w:rPr/>
      </w:pPr>
      <w:r>
        <w:rPr>
          <w:lang w:val="hr-HR"/>
        </w:rPr>
        <w:t>22. Piscator, Erwin (1985), Političko kazalište. Zagreb: Centar za kulturnu djelatnost;</w:t>
      </w:r>
    </w:p>
    <w:p>
      <w:pPr>
        <w:pStyle w:val="Normal"/>
        <w:rPr/>
      </w:pPr>
      <w:r>
        <w:rPr>
          <w:lang w:val="hr-HR"/>
        </w:rPr>
        <w:t>23. Schino, Mirella (2003), La nascita della regia teatrale. Roma – Bari: Editori Laterza;</w:t>
      </w:r>
    </w:p>
    <w:p>
      <w:pPr>
        <w:pStyle w:val="Normal"/>
        <w:rPr/>
      </w:pPr>
      <w:r>
        <w:rPr>
          <w:lang w:val="hr-HR"/>
        </w:rPr>
        <w:t>24. Senker, Boris (1984), Redateljsko kazalište. Zagreb: Centar za kulturnu djelatnost;</w:t>
      </w:r>
    </w:p>
    <w:p>
      <w:pPr>
        <w:pStyle w:val="Normal"/>
        <w:rPr/>
      </w:pPr>
      <w:r>
        <w:rPr>
          <w:lang w:val="hr-HR"/>
        </w:rPr>
        <w:t>25. Watson, Ian, ur. (2001), Performer Training. Amsterdam: Harwood Academic Publishe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9:00Z</dcterms:created>
  <dc:creator>Boris Senker</dc:creator>
  <dc:description/>
  <dc:language>en-US</dc:language>
  <cp:lastModifiedBy>tajnistvo</cp:lastModifiedBy>
  <dcterms:modified xsi:type="dcterms:W3CDTF">2005-07-05T12:47:00Z</dcterms:modified>
  <cp:revision>4</cp:revision>
  <dc:subject/>
  <dc:title>Naziv studija: Komparativna književnost</dc:title>
</cp:coreProperties>
</file>