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Naziv studija: Studij komparativne 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nastavnika: dr. Andrea Zlatar Violić, red.prof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legij: Vrste srednjovjekovne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ljevi kolegija: Upoznavanje s književnim nasljeđem europskog srednjovjekovlja, koje uključuje srednjovjekovnu latinsku književnost te nastanak književnosti na narodnim jezicima, s naglaskom na oblikovanje autohtonih medijevalnih književnih vrst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držaj kolegija: Uvodni dio kolegija posvećen je pitanjima periodizacije starijih razdoblja europske književnosti, posebno srednjovjekovlja. Kolegij tematizira odnos narodne i umjetničke književnosti, status autora, socijalne funkcije literature, te poetička i retorička načela razdoblja. Daje se pregled dominantnih srednjovjekovnih književnih vrsta, s naglaskom na pitanja tradiranja antičkih žanrova i stvaranje autohtonih srednjovjekovnih vrsta. Uz ep, roman, novelu, analiziraju se i mali narativni oblici, poput egzempla, parabole, bajke, basne, šale. Završni dio kolegija posvećen je srednjovjekovnoj lirici i kazališt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pored rad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konstitucija kolegija, uvod u obveznu i dodatnu literaturu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oblemi povijesnih granica i periodizacije srednjovjekovne književnosti te socijalne funkcije književnosti u srednjovjekovlju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ojam autora i djela, odnos autorske i anonimne, pisane i usmene književnost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vrste srednjovjekovne književnosti (pregled i tematika: od povijesti do fantastike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ča o životu: biografski, hagiografski i konfesionalni model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legende i mali pripovjedni oblic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efleksivna i didaktična književnost, te biblijska epika (Marulić: Davidijada, Judit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pika na narodnim jezicima (Pjesma o Cidu, Pjesma o Rolandu, Saga o Nibelunzim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islandske sag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srednjovjekovni romani – bizantska i zapadna varijanta (ciklus romana o vitezovima Okruglog stol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srednjovjekovna lirika: nabožna lirika i trubadurska lir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alegorijska epika: Roman o Ruži, Dante: Božanstvena komedi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Chaucer: Canterburyjske prič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srednjovjekovna drama (Muke ili Pasije, Prikazanja, Moraliteti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Obvezna literatura: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ndrić, Stanko: Čudesa Svetoga Ivana Kapistrana,  Slavonski Brod –Osijek 1999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e Goff, Jacques: Srednjovjekovni imaginarij,  Zagreb 199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Curtius, Ernst Robert: Europska književnost u latinskom srednjovjekovlju, Zagreb </w:t>
      </w:r>
    </w:p>
    <w:p>
      <w:pPr>
        <w:pStyle w:val="Normal"/>
        <w:rPr>
          <w:lang w:val="hr-HR"/>
        </w:rPr>
      </w:pPr>
      <w:r>
        <w:rPr>
          <w:lang w:val="hr-HR"/>
        </w:rPr>
        <w:t>Bahtin, Mihail: Stvaralaštvo Fransoa Rablea, Beograd 1978.</w:t>
      </w:r>
    </w:p>
    <w:p>
      <w:pPr>
        <w:pStyle w:val="Normal"/>
        <w:rPr>
          <w:lang w:val="hr-HR"/>
        </w:rPr>
      </w:pPr>
      <w:r>
        <w:rPr>
          <w:lang w:val="hr-HR"/>
        </w:rPr>
        <w:t>Fališevac, Dunja: Hrvatska srednjovjekovna proza, Zagreb 1988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Jauss, Hans Robert: Estetika recepcije, Beograd l978. </w:t>
      </w:r>
    </w:p>
    <w:p>
      <w:pPr>
        <w:pStyle w:val="Normal"/>
        <w:rPr>
          <w:lang w:val="hr-HR"/>
        </w:rPr>
      </w:pPr>
      <w:r>
        <w:rPr>
          <w:lang w:val="hr-HR"/>
        </w:rPr>
        <w:t>Klaić, Dragan: Drama i kazalište u srednjem veku, Novi Sad</w:t>
      </w:r>
    </w:p>
    <w:p>
      <w:pPr>
        <w:pStyle w:val="TextBody"/>
        <w:rPr>
          <w:sz w:val="24"/>
        </w:rPr>
      </w:pPr>
      <w:r>
        <w:rPr>
          <w:sz w:val="24"/>
        </w:rPr>
        <w:t>Weintraub, Karl Joachim: «Problem autobiografije i individualnosti u srednjem vijeku», u: Književnost, povijest, politika (priredio Zlatko Kramarić), Osijek  1998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Književna djela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pika: 1 biblijski ep (Marulić: Davidijada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 narodni ep (Edda, Pjesma o Cidu, Pjesma o Rolandu, Saga o Nibelunzima)</w:t>
      </w:r>
    </w:p>
    <w:p>
      <w:pPr>
        <w:pStyle w:val="TextBody"/>
        <w:rPr>
          <w:sz w:val="24"/>
        </w:rPr>
      </w:pPr>
      <w:r>
        <w:rPr>
          <w:sz w:val="24"/>
        </w:rPr>
        <w:t>Islandske sage</w:t>
      </w:r>
    </w:p>
    <w:p>
      <w:pPr>
        <w:pStyle w:val="TextBody"/>
        <w:rPr>
          <w:sz w:val="24"/>
        </w:rPr>
      </w:pPr>
      <w:r>
        <w:rPr>
          <w:sz w:val="24"/>
        </w:rPr>
        <w:t>Ispovijedni tekst (Augustin ili Abelard)</w:t>
      </w:r>
    </w:p>
    <w:p>
      <w:pPr>
        <w:pStyle w:val="TextBody"/>
        <w:rPr>
          <w:sz w:val="24"/>
        </w:rPr>
      </w:pPr>
      <w:r>
        <w:rPr>
          <w:sz w:val="24"/>
        </w:rPr>
        <w:t>2 legende (po izboru)</w:t>
      </w:r>
    </w:p>
    <w:p>
      <w:pPr>
        <w:pStyle w:val="TextBody"/>
        <w:rPr>
          <w:sz w:val="24"/>
        </w:rPr>
      </w:pPr>
      <w:r>
        <w:rPr>
          <w:sz w:val="24"/>
        </w:rPr>
        <w:t>Izbor iz srednjovjekovne lirike</w:t>
      </w:r>
    </w:p>
    <w:p>
      <w:pPr>
        <w:pStyle w:val="TextBody"/>
        <w:rPr>
          <w:sz w:val="24"/>
        </w:rPr>
      </w:pPr>
      <w:r>
        <w:rPr>
          <w:sz w:val="24"/>
        </w:rPr>
        <w:t>Drama: pasija ili moralite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Izborna literatura: 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Povijesne studij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Bloch, Marc: Feudalno društvo,  Zagreb 1958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by, Georges: Vrijeme katedrala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by, Georges: Vitez, žena, svećenik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by, Georges – Jacques le Goff: Histoire de la vie privee II, Pariz 1982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Goff, Jacques: Srednjovjekovna civilizacija zapadne Europ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Goff, Jacques: Intelektualci u srednjem vijeku, Zagreb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 Goff, Jacques: Nastanak čistilišta,  Beograd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uizinga, Johann: Jesen srednjega vijek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aneković Roemer, Zdenka: Rod i grad. Dubrovačka obitelj od XIII do XV stoljeća,  Dubrovnik 1994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uchmann, Barbara: Daleko zrca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Estetičke i književnopovijesne stud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ies, Philippe: Eseji o istoriji smrti na Zapadu, Beograd 1989.</w:t>
      </w:r>
    </w:p>
    <w:p>
      <w:pPr>
        <w:pStyle w:val="Normal"/>
        <w:rPr>
          <w:lang w:val="hr-HR"/>
        </w:rPr>
      </w:pPr>
      <w:r>
        <w:rPr>
          <w:lang w:val="hr-HR"/>
        </w:rPr>
        <w:t>Assunto, Rosario: Teorija o lepom u srednjem veku, Beograd 1979.</w:t>
      </w:r>
    </w:p>
    <w:p>
      <w:pPr>
        <w:pStyle w:val="Normal"/>
        <w:rPr>
          <w:lang w:val="hr-HR"/>
        </w:rPr>
      </w:pPr>
      <w:r>
        <w:rPr>
          <w:lang w:val="hr-HR"/>
        </w:rPr>
        <w:t>Bahtin, Mihail: O romanu, Beograd 1989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Brown, Judith C.: Nedolični čini, Zagreb 1990.</w:t>
      </w:r>
    </w:p>
    <w:p>
      <w:pPr>
        <w:pStyle w:val="Normal"/>
        <w:rPr>
          <w:lang w:val="hr-HR"/>
        </w:rPr>
      </w:pPr>
      <w:r>
        <w:rPr>
          <w:lang w:val="hr-HR"/>
        </w:rPr>
        <w:t>Eco, Umberto: Art and Beauty in Middle Age0.</w:t>
      </w:r>
    </w:p>
    <w:p>
      <w:pPr>
        <w:pStyle w:val="Normal"/>
        <w:rPr>
          <w:lang w:val="hr-HR"/>
        </w:rPr>
      </w:pPr>
      <w:r>
        <w:rPr>
          <w:lang w:val="hr-HR"/>
        </w:rPr>
        <w:t>Gurevič, Aron: Problemi narodne kulture u srednjem veku, Beograd 1987.</w:t>
      </w:r>
    </w:p>
    <w:p>
      <w:pPr>
        <w:pStyle w:val="Normal"/>
        <w:rPr>
          <w:lang w:val="hr-HR"/>
        </w:rPr>
      </w:pPr>
      <w:r>
        <w:rPr>
          <w:lang w:val="hr-HR"/>
        </w:rPr>
        <w:t>Gurevič, Aron: Kategorije srednjovjekovne kulture (ruski original, prijevodi na engleski i francuski)</w:t>
      </w:r>
    </w:p>
    <w:p>
      <w:pPr>
        <w:pStyle w:val="Normal"/>
        <w:rPr>
          <w:lang w:val="hr-HR"/>
        </w:rPr>
      </w:pPr>
      <w:r>
        <w:rPr>
          <w:lang w:val="hr-HR"/>
        </w:rPr>
        <w:t>Hercigonja, Eduard: Srednjovjekovna književnost, Povijest hrvatske književnosti, knjiga 2, Zagreb 1975.</w:t>
      </w:r>
    </w:p>
    <w:p>
      <w:pPr>
        <w:pStyle w:val="Normal"/>
        <w:rPr>
          <w:lang w:val="hr-HR"/>
        </w:rPr>
      </w:pPr>
      <w:r>
        <w:rPr>
          <w:lang w:val="hr-HR"/>
        </w:rPr>
        <w:t>Hercigonja, Eduard: Tropismena i trojezična kultura hrvatskoga srednjovjekovlja, Zagreb  1994.</w:t>
      </w:r>
    </w:p>
    <w:p>
      <w:pPr>
        <w:pStyle w:val="Normal"/>
        <w:rPr>
          <w:lang w:val="hr-HR"/>
        </w:rPr>
      </w:pPr>
      <w:r>
        <w:rPr>
          <w:lang w:val="hr-HR"/>
        </w:rPr>
        <w:t>Ivić, Nenad: Domišljanje prošlosti, Zagreb 1992.</w:t>
      </w:r>
    </w:p>
    <w:p>
      <w:pPr>
        <w:pStyle w:val="Normal"/>
        <w:rPr>
          <w:lang w:val="hr-HR"/>
        </w:rPr>
      </w:pPr>
      <w:r>
        <w:rPr>
          <w:lang w:val="hr-HR"/>
        </w:rPr>
        <w:t>Ivić, Nenad: Textus, Zagreb 2002.</w:t>
      </w:r>
    </w:p>
    <w:p>
      <w:pPr>
        <w:pStyle w:val="Normal"/>
        <w:rPr>
          <w:lang w:val="hr-HR"/>
        </w:rPr>
      </w:pPr>
      <w:r>
        <w:rPr>
          <w:lang w:val="hr-HR"/>
        </w:rPr>
        <w:t>Tatarin, Milovan: Bludnica i svetica, Zagreb 2004.</w:t>
      </w:r>
    </w:p>
    <w:p>
      <w:pPr>
        <w:pStyle w:val="Normal"/>
        <w:rPr>
          <w:lang w:val="hr-HR"/>
        </w:rPr>
      </w:pPr>
      <w:r>
        <w:rPr>
          <w:lang w:val="hr-HR"/>
        </w:rPr>
        <w:t>Zlatar, Andrea: Ispovijest i životopis. Srednjovjekovna autobiografija, Zagreb 2000.</w:t>
      </w:r>
    </w:p>
    <w:p>
      <w:pPr>
        <w:pStyle w:val="Normal"/>
        <w:rPr>
          <w:lang w:val="hr-HR"/>
        </w:rPr>
      </w:pPr>
      <w:r>
        <w:rPr>
          <w:lang w:val="hr-HR"/>
        </w:rPr>
        <w:t>Zumthor, Paul: Essais de poetique medievale, Paris 1972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25:00Z</dcterms:created>
  <dc:creator>tajnistvo</dc:creator>
  <dc:description/>
  <dc:language>en-US</dc:language>
  <cp:lastModifiedBy>tajnistvo</cp:lastModifiedBy>
  <dcterms:modified xsi:type="dcterms:W3CDTF">2005-07-05T13:36:00Z</dcterms:modified>
  <cp:revision>4</cp:revision>
  <dc:subject/>
  <dc:title/>
</cp:coreProperties>
</file>