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REDNICE POVIJESTI FIL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vod u proučavanje povijesti filma. Pregled najznačajnijih struja u filmskoj historiografiji. Povijest filma u kontekstu kretanja u drugim umjetnostima. Stil u film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iodizacija povijesti filma. Kriteriji periodizacije. «Pretpovijest» filma, nijemi film, zvučni film, televizijsko doba i doba multimedijalnosti (prošireni film, video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kriće filma, Edison, Skladanowski, </w:t>
      </w:r>
      <w:r>
        <w:rPr>
          <w:bCs/>
          <w:color w:val="000000"/>
        </w:rPr>
        <w:t>Lumière, tehnološka povijest filma. Film i znanost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>Lumière i činjenični film, Méliès i posebni efekti, E.S. Porter i montaža, D.W. Griffith i filmska naracija.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Klasični fabularni stil i američka nijema burleska.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Dokumentarni film. Modernizam nijemoga filma, struje u njemačkom filmu iz 1920-tih (ekspresionizam, Kammerspiel, Ulični filmovi, Neue Sachlichkeit). 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bCs/>
          <w:color w:val="000000"/>
        </w:rPr>
        <w:t>Avangarda nijemoga filma II. Francuski impresionizam, apstraktni film, čisti film, nadrealizam (A. Gance, J. Epstein, L.</w:t>
      </w:r>
      <w:r>
        <w:rPr>
          <w:rStyle w:val="StrongEmphasis"/>
          <w:b w:val="false"/>
          <w:bCs w:val="false"/>
        </w:rPr>
        <w:t xml:space="preserve"> Buñuel). Sovjetska avangarda (montažna škola) –Ejzenštejn, Vertov, Pudovkin, Dovženko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</w:rPr>
        <w:t>Zvučni film – počeci. Poetika nijemoga nasuprot poetici zvučnoga filma. Klasični fabularni film u zvučnom razdoblju. «Veliki pripovjedači» (John Ford, Howard Hawks, Alfred Hitchcock, Fritz Lang)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</w:rPr>
        <w:t xml:space="preserve">Reprezentativni žanrovi zvučnoga filma. Glazbena komedija, žanrovi kriminalističkog filma, vestern, film strave, znanstvenofantastični film. 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Francuski poetski realizam (J. Renoir, M. Carné, J. Vigo, J. Duvivier). Orson Welles.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</w:rPr>
        <w:t>Talijanski neorealizam (L. Visconti, R. Rossellini, V. de Sica). Zvučni dokumentarni film (Britanski dokumentaristički pokret, «film istina», «Izravni film»)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</w:rPr>
        <w:t>Modernizam zvučnoga filma. Preteče, F. Fellini, M. Antonioni, I. Bergman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</w:rPr>
        <w:t>Francuski novi val. (J. – L. Godard, A. Resnais). A. Tarkovski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</w:rPr>
        <w:t>Politički film, kinematografije zemalja istočne Europe. Film zemalja «trećega» svijeta, Costa-Gavras, Ch. Marker, F. Rosi, B. Bertolucci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Postmodernizam. Film nakon 1975. Grupa Dogma, J. Jarmusch, P. Almodóvar, A. Kaurismäki i dr.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Literatura: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Korespondirajući tekstovi u </w:t>
      </w:r>
      <w:r>
        <w:rPr>
          <w:rStyle w:val="StrongEmphasis"/>
          <w:b w:val="false"/>
          <w:bCs w:val="false"/>
          <w:i/>
        </w:rPr>
        <w:t>Filmskoj enciklopediji</w:t>
      </w:r>
      <w:r>
        <w:rPr>
          <w:rStyle w:val="StrongEmphasis"/>
          <w:b w:val="false"/>
          <w:bCs w:val="false"/>
        </w:rPr>
        <w:t xml:space="preserve"> I. i II. dio, Zagreb 1986 i 1990., i </w:t>
      </w:r>
      <w:r>
        <w:rPr>
          <w:rStyle w:val="StrongEmphasis"/>
          <w:b w:val="false"/>
          <w:bCs w:val="false"/>
          <w:i/>
        </w:rPr>
        <w:t>Filmskom leksikonu</w:t>
      </w:r>
      <w:r>
        <w:rPr>
          <w:rStyle w:val="StrongEmphasis"/>
          <w:b w:val="false"/>
          <w:bCs w:val="false"/>
        </w:rPr>
        <w:t>, Zagreb, 2003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Bordwell, David, </w:t>
      </w:r>
      <w:r>
        <w:rPr>
          <w:rStyle w:val="StrongEmphasis"/>
          <w:b w:val="false"/>
          <w:bCs w:val="false"/>
          <w:i/>
        </w:rPr>
        <w:t>O povijesti filmskog stila</w:t>
      </w:r>
      <w:r>
        <w:rPr>
          <w:rStyle w:val="StrongEmphasis"/>
          <w:b w:val="false"/>
          <w:bCs w:val="false"/>
        </w:rPr>
        <w:t>, Zagreb 2005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Peterlić, Ante, </w:t>
      </w:r>
      <w:r>
        <w:rPr>
          <w:rStyle w:val="StrongEmphasis"/>
          <w:b w:val="false"/>
          <w:bCs w:val="false"/>
          <w:i/>
        </w:rPr>
        <w:t>Ogledi o devet autora</w:t>
      </w:r>
      <w:r>
        <w:rPr>
          <w:rStyle w:val="StrongEmphasis"/>
          <w:b w:val="false"/>
          <w:bCs w:val="false"/>
        </w:rPr>
        <w:t>, Zagreb 1983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Peterlić, Ante, </w:t>
      </w:r>
      <w:r>
        <w:rPr>
          <w:rStyle w:val="StrongEmphasis"/>
          <w:b w:val="false"/>
          <w:bCs w:val="false"/>
          <w:i/>
        </w:rPr>
        <w:t>Studije o 9 filmova</w:t>
      </w:r>
      <w:r>
        <w:rPr>
          <w:rStyle w:val="StrongEmphasis"/>
          <w:b w:val="false"/>
          <w:bCs w:val="false"/>
        </w:rPr>
        <w:t xml:space="preserve">, Zagreb 2002.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30:00Z</dcterms:created>
  <dc:creator>tajnistvo</dc:creator>
  <dc:description/>
  <dc:language>en-US</dc:language>
  <cp:lastModifiedBy>tajnistvo</cp:lastModifiedBy>
  <dcterms:modified xsi:type="dcterms:W3CDTF">2005-07-15T08:50:00Z</dcterms:modified>
  <cp:revision>5</cp:revision>
  <dc:subject/>
  <dc:title>SYLLABUS</dc:title>
</cp:coreProperties>
</file>