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vlič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IMSKI, III. i IV. godin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etika manirizm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Pojam manirizma, Curtius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Manirizam i barok, Wölfflin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Manirizam i svjetonazor, Hocke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Manirizam i zbilj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Manirizam i tradicij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Manirizam i autotematičnost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Manirizam u svjetskoj književnosti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Shakespeare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Cervantes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Međunarodni kontekst hrvatskog manirizm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Obilježja manirizma u hrvatskoj književnosti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Dinko Ranjin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Marin Drž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Juraj Barakov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Manirizam – modernizam – postmodernizam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0:42:00Z</dcterms:created>
  <dc:creator>tajnistvo</dc:creator>
  <dc:description/>
  <dc:language>en-US</dc:language>
  <cp:lastModifiedBy>tajnistvo</cp:lastModifiedBy>
  <dcterms:modified xsi:type="dcterms:W3CDTF">2005-07-06T10:42:00Z</dcterms:modified>
  <cp:revision>2</cp:revision>
  <dc:subject/>
  <dc:title/>
</cp:coreProperties>
</file>