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Vezani stih 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  <w:t>Raspored tema:</w:t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Normal"/>
        <w:rPr/>
      </w:pPr>
      <w:r>
        <w:rPr/>
        <w:t>11. 10. Znanje o stihu. Pokušaj sistemat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10. Pojam »stih«; porijeklo i upotre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10. Stih i pjesništv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03. 11. Stih kao apekt ustrojenosti pjesničkoga tek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11. Stih kao ustr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11. Stihovni reci (1): izokol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11. Stihovni reci (2): izomer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12. Stihovni reci (3): izoritm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 12. Stihovni reci (4): izoto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12. Stihovni reci (5): mogućnosti klasifik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12. Strofe (1): činitelji podudar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01. Strofe (2): tipolog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01. Pjesnički ob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01. Završna sjednica: klauzura</w:t>
      </w:r>
    </w:p>
    <w:p>
      <w:pPr>
        <w:pStyle w:val="Normal"/>
        <w:tabs>
          <w:tab w:val="clear" w:pos="340"/>
          <w:tab w:val="left" w:pos="70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Courier New" w:hAnsi="Courier New" w:eastAsia="Times New Roman" w:cs="Courier New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31:00Z</dcterms:created>
  <dc:creator>tajnistvo</dc:creator>
  <dc:description/>
  <dc:language>en-US</dc:language>
  <cp:lastModifiedBy>tajnistvo</cp:lastModifiedBy>
  <dcterms:modified xsi:type="dcterms:W3CDTF">2005-07-12T10:32:00Z</dcterms:modified>
  <cp:revision>3</cp:revision>
  <dc:subject/>
  <dc:title/>
</cp:coreProperties>
</file>