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Osnove teatrologij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>Upoznavanje studenata s predmetom i zadaćama teatrologije te glavnim teatrologijskim disciplinam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lang w:val="hr-HR"/>
        </w:rPr>
        <w:t>Na uvodnim predavanjima i prvim seminarima bavit ćemo se određenjem struke (teatrologije) i njezina predmeta (kazališta), problemima vezanim uz prikupljanje i analizu teatrološke građe te razlikovanjem kazališta od drugih izvedbenih umjetnosti. Nakon toga govorit ćemo o glavnim teatrologijskim disciplinama (povijest kazališta, dramaturgija, estetika i metodologija teatrologijskih istraživanja) te se, na primjeru odabranih tekstova, upoznati s najvažnijim suvremenim tendencijama u svakoj od tih discipli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20. prosinca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Konstituiranje kolegija; teatrologija kao znanstveno područje; kazalište kao umjetnost i društvena praks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Batušić (1991), str. 9-30; Pavis (2004): 'Kazališna umjetnost' (str. 170-172), 'Teatrologija' (str. 37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Predmet i instrumentarij teatrologije; problem vrela i kazališne građ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Batušić (1991), str. 123-137; Pavis (2004): 'Kazališno istraživanje' (str. 179-180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Glavne teatrologijske discipline: povijest kazališta, dramaturgija, estetika kazališta, teorija i metodologija istraživanja kazališt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Batušić (1991), str. 31-8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Povijest kazališta 1: pristup antičkom kazalištu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Melchinger (1989), str. 21-78; poglavlje o antičkom kazalištu iz povijesti po izbor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Povijest kazališta 2: stvaranje građanske drame u 18. st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Melchinger (1989), str. 261-281; poglavlje o osamnaestom stoljeću iz povijesti po izbor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Povijest kazališta 3: modernizam i avangard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Pavis (2004), 'Eksperimentalno kazalište' (str. 84-87); Lehmann (2004), str. 57-85; poglavlje o modernizmu i avangardi iz povijesti po izbor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7. Dramaturgija 1: osnovni pojmovi Aristotelove </w:t>
      </w:r>
      <w:r>
        <w:rPr>
          <w:i/>
          <w:iCs/>
          <w:lang w:val="hr-HR"/>
        </w:rPr>
        <w:t>Poetike</w:t>
      </w:r>
      <w:r>
        <w:rPr>
          <w:lang w:val="hr-HR"/>
        </w:rPr>
        <w:t>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Literatura: Beker (1979), str. 15-39; Carlson (1996-97), I, str. 11-18; Pavis (2004): 'Fabula' (str. 93-97), 'Hamartia' (str. 125), 'Hybris' (str. 127), 'Karakter', 'Katarza' (str. 154-156), 'Mimeza' (str. 222-223), 'Radnja' (str. 306-309)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8. Dramaturgija 2: Lessingova </w:t>
      </w:r>
      <w:r>
        <w:rPr>
          <w:i/>
          <w:iCs/>
          <w:lang w:val="hr-HR"/>
        </w:rPr>
        <w:t>Hamburška dramaturgij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Carlson (1996-97), II, str. 7-22; Lessing (1950), str. 373-422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Dramaturgija 3: Pfisterova analiza dramskoga prostora i vremen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Pfister (1998), str. 351-410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Estetika kazališta 1 (gluma): poimanje glume Mihaila Čehov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Čehov (2004), str. 41-80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1. Estetika kazališta 2 (režija): 'kazalište okrutnosti' Antonina Artaud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Grubišić (2000), str. 89-116; Artaud (2000), str. 70-11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Estetika kazališta 3 (prostor): pristup kazališnom prostoru u novom kazalištu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 Lehmann (2004), str. 209-226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Suvremena hrvatska teatrologija: autori, knjige, časopisi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Literatura: izbor članaka iz časopisa </w:t>
      </w:r>
      <w:r>
        <w:rPr>
          <w:i/>
          <w:iCs/>
          <w:lang w:val="hr-HR"/>
        </w:rPr>
        <w:t>Prolog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Frakcija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Kazalište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Komentari pismenih radova; zaključivanje kolegi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rPr/>
      </w:pPr>
      <w:r>
        <w:rPr>
          <w:lang w:val="hr-HR"/>
        </w:rPr>
        <w:t>1. Batušić, Nikola (1991), Uvod u teatrologiju. Zagreb: Grafički zavod Hrvatske;</w:t>
      </w:r>
    </w:p>
    <w:p>
      <w:pPr>
        <w:pStyle w:val="Normal"/>
        <w:rPr/>
      </w:pPr>
      <w:r>
        <w:rPr>
          <w:lang w:val="hr-HR"/>
        </w:rPr>
        <w:t>2. Carlson, Marvin (1996-97), Kazališne teorije I-III. Zagreb: Hrvatski centar ITI;</w:t>
      </w:r>
    </w:p>
    <w:p>
      <w:pPr>
        <w:pStyle w:val="Normal"/>
        <w:rPr/>
      </w:pPr>
      <w:r>
        <w:rPr>
          <w:lang w:val="hr-HR"/>
        </w:rPr>
        <w:t>3. Pavis, Patrice (2004), Pojmovnik teatra. Zagreb: ADU - CDU – Antibarbarus;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rPr/>
      </w:pPr>
      <w:r>
        <w:rPr>
          <w:lang w:val="hr-HR"/>
        </w:rPr>
        <w:t>4. Artaud, Antonin (2000), Kazalište i njegov dvojnik. Zagreb: Hrvatski centar ITI;</w:t>
      </w:r>
    </w:p>
    <w:p>
      <w:pPr>
        <w:pStyle w:val="Normal"/>
        <w:rPr/>
      </w:pPr>
      <w:r>
        <w:rPr>
          <w:lang w:val="hr-HR"/>
        </w:rPr>
        <w:t>5. Čehov, Mihail (2004), Glumcu. Zagreb: Hrvatski centar ITI;</w:t>
      </w:r>
    </w:p>
    <w:p>
      <w:pPr>
        <w:pStyle w:val="Normal"/>
        <w:rPr>
          <w:lang w:val="hr-HR"/>
        </w:rPr>
      </w:pPr>
      <w:r>
        <w:rPr>
          <w:lang w:val="hr-HR"/>
        </w:rPr>
        <w:t>6. Beker, Miroslav, ur. (1979), Povijest književnih teorija. Zagreb: SNL;</w:t>
      </w:r>
    </w:p>
    <w:p>
      <w:pPr>
        <w:pStyle w:val="Normal"/>
        <w:rPr/>
      </w:pPr>
      <w:r>
        <w:rPr>
          <w:lang w:val="hr-HR"/>
        </w:rPr>
        <w:t>7. Grubišić, Vinko (2000), Artaud. Zagreb: Hrvatski centar ITI;</w:t>
      </w:r>
    </w:p>
    <w:p>
      <w:pPr>
        <w:pStyle w:val="Normal"/>
        <w:rPr/>
      </w:pPr>
      <w:r>
        <w:rPr>
          <w:lang w:val="hr-HR"/>
        </w:rPr>
        <w:t>8. Lehmann, Hans-Thies (2004), Postdramsko kazalište. Zagreb – Beograd: CDU – TkH;</w:t>
      </w:r>
    </w:p>
    <w:p>
      <w:pPr>
        <w:pStyle w:val="Normal"/>
        <w:rPr/>
      </w:pPr>
      <w:r>
        <w:rPr>
          <w:lang w:val="hr-HR"/>
        </w:rPr>
        <w:t>9. Lessing, Gotthold Ephraim (1950), Hamburška dramaturgija. Zagreb: Zora;</w:t>
      </w:r>
    </w:p>
    <w:p>
      <w:pPr>
        <w:pStyle w:val="Normal"/>
        <w:rPr/>
      </w:pPr>
      <w:r>
        <w:rPr>
          <w:lang w:val="hr-HR"/>
        </w:rPr>
        <w:t>10. Melchinger, Sigfried (1989), Povijest političkog kazališta. Zagreb: Hrvatski centar ITI;</w:t>
      </w:r>
    </w:p>
    <w:p>
      <w:pPr>
        <w:pStyle w:val="Normal"/>
        <w:rPr/>
      </w:pPr>
      <w:r>
        <w:rPr>
          <w:lang w:val="hr-HR"/>
        </w:rPr>
        <w:t>11. Pfister, Manfred (1998), Drama. Teorija i analiza. Zagreb: Hrvatski centar I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9:00Z</dcterms:created>
  <dc:creator>Boris Senker</dc:creator>
  <dc:description/>
  <dc:language>en-US</dc:language>
  <cp:lastModifiedBy>tajnistvo</cp:lastModifiedBy>
  <dcterms:modified xsi:type="dcterms:W3CDTF">2005-07-05T12:46:00Z</dcterms:modified>
  <cp:revision>4</cp:revision>
  <dc:subject/>
  <dc:title>Naziv studija: Komparativna književnost</dc:title>
</cp:coreProperties>
</file>