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vličić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IMSKI, I.  godin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rvatski petrarkizam 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Tradicija ljubavnog pjesništva (provansalci, dolce stil novo)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Pojam udvorne ljubavi, obilježja stil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Francesco Petrarca: djelo i poetik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Petrarkističke škole u Europi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Obilježja stila i motivike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Petrarkizam kao društveni fenomen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Metrika i problem soneta u hrvatskoj književnosti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Žanrovski sustav, lirske vrste u doba renesanse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Generacije hrvatskih petrarkist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Pjesnici Ranjinina zbornik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Ranjina i Zlatarić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Hanibal Lucić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rFonts w:cs="Courier New" w:ascii="Courier New" w:hAnsi="Courier New"/>
        </w:rPr>
        <w:t>13. Petrarkizam i dram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Petrarkizam u baroku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Nasljeđe petrarkizma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2:58:00Z</dcterms:created>
  <dc:creator>tajnistvo</dc:creator>
  <dc:description/>
  <dc:language>en-US</dc:language>
  <cp:lastModifiedBy>tajnistvo</cp:lastModifiedBy>
  <dcterms:modified xsi:type="dcterms:W3CDTF">2005-07-05T12:59:00Z</dcterms:modified>
  <cp:revision>3</cp:revision>
  <dc:subject/>
  <dc:title/>
</cp:coreProperties>
</file>