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studija</w:t>
      </w:r>
      <w:r>
        <w:rPr>
          <w:lang w:val="hr-HR"/>
        </w:rPr>
        <w:t>: Komparativna književnost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Ime nastavnika</w:t>
      </w:r>
      <w:r>
        <w:rPr>
          <w:lang w:val="hr-HR"/>
        </w:rPr>
        <w:t>: dr. sc. Ante Peterlić, red. prof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Naziv kolegija:</w:t>
      </w:r>
      <w:r>
        <w:rPr>
          <w:lang w:val="hr-HR"/>
        </w:rPr>
        <w:t xml:space="preserve"> Filmske stilske epohe 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Oblik nastave:</w:t>
      </w:r>
      <w:r>
        <w:rPr>
          <w:lang w:val="hr-HR"/>
        </w:rPr>
        <w:t xml:space="preserve"> predavanja i seminari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b/>
          <w:lang w:val="hr-HR"/>
        </w:rPr>
        <w:t>Ciljevi kolegija</w:t>
      </w:r>
      <w:r>
        <w:rPr>
          <w:lang w:val="hr-HR"/>
        </w:rPr>
        <w:t>: upoznavanje studenata s razvojem filmske umjetnosti od otkrića filma do danas, a s težištem na proučavanja filmskih stilskih formacija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>: U uvodnim predavanjima pozornost će se posvetiti pitanjima u svezi sa stilom: Što je stil? Što određuje stilske karakteristike filmova ? Koje su najistaknutije odrednice filmskih stilova koji su se standardizirali u čitavom svijetu, u nacionalnim kinematografijama, u pojedinim žanrovima, kod pojedinih filmskih autora. U daljnjim predavanjima pristupit će se pregledu najznačajnijih stilova : u nijemom filmu i zvučnom filmu, u eksperimentalnom i dokumentarnom filmu, u animiranom filmu. U završnom dijelu obradit će se pojedini nacionalni stilovi (u američkoj i francuskoj kinematografiji), neki žanrovski stilovi (vestern – eastern, žanrovi kriminalističkog filma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praćenje nastave (najviše tri izostanka), aktivno sudjelovanje u radu kolegija, izrada manjeg pismenog rada (cca pet kartica) do 8. VI. 2006. Pismeni ispit održat će se odmah na kraju semestra: pismeni test i usmeni ispi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. Konstituiranje kolegija; elementi teorije filma kao temelj u iznalaženju stilskih odrednica u filmu I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Elementi teorije filma kao temelj u iznalaženju stilskih odrednica u filmu II.</w:t>
      </w:r>
    </w:p>
    <w:p>
      <w:pPr>
        <w:pStyle w:val="Normal"/>
        <w:spacing w:lineRule="auto" w:line="360"/>
        <w:rPr/>
      </w:pPr>
      <w:r>
        <w:rPr>
          <w:lang w:val="hr-HR"/>
        </w:rPr>
        <w:t>3. Elementi teorije filma kao temelj u iznalaženju stilskih odrednica u filmu III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Literatura za prva tri predavanja: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 (A. Peterlić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4. Poetike nijemog i zvučnog filma. Osnovne razlike. 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Literatura: </w:t>
      </w:r>
      <w:r>
        <w:rPr>
          <w:i/>
          <w:lang w:val="hr-HR"/>
        </w:rPr>
        <w:t>O povijesti filmskog stila</w:t>
      </w:r>
      <w:r>
        <w:rPr>
          <w:lang w:val="hr-HR"/>
        </w:rPr>
        <w:t xml:space="preserve"> (D. Bordwell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5. Realističke tendencije u filmu 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6 . Modernizam u filmu, nijemi film i zvučni film, eksperimentalni film I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7. Postmodernizam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Literatura: </w:t>
      </w:r>
      <w:r>
        <w:rPr>
          <w:i/>
          <w:lang w:val="hr-HR"/>
        </w:rPr>
        <w:t>O povijesti filmskog stila</w:t>
      </w:r>
      <w:r>
        <w:rPr>
          <w:lang w:val="hr-HR"/>
        </w:rPr>
        <w:t xml:space="preserve"> (D. Bordwell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8. Nacionalni stilovi . Američki film. Slapstick komedija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9. Glazbena komedija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0. Kriminalistički film u SAD i Francuskoj I</w:t>
      </w:r>
    </w:p>
    <w:p>
      <w:pPr>
        <w:pStyle w:val="Normal"/>
        <w:spacing w:lineRule="auto" w:line="360"/>
        <w:rPr/>
      </w:pPr>
      <w:r>
        <w:rPr>
          <w:lang w:val="hr-HR"/>
        </w:rPr>
        <w:t>11. Kriminalistički film u SAD i Francuskoj II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Literatura.: </w:t>
      </w:r>
      <w:r>
        <w:rPr>
          <w:i/>
          <w:lang w:val="hr-HR"/>
        </w:rPr>
        <w:t>O povijesti filmskog stila</w:t>
      </w:r>
      <w:r>
        <w:rPr>
          <w:lang w:val="hr-HR"/>
        </w:rPr>
        <w:t xml:space="preserve"> (D. Bordwell), </w:t>
      </w:r>
      <w:r>
        <w:rPr>
          <w:i/>
          <w:lang w:val="hr-HR"/>
        </w:rPr>
        <w:t>Ogledi o devet autora</w:t>
      </w:r>
      <w:r>
        <w:rPr>
          <w:lang w:val="hr-HR"/>
        </w:rPr>
        <w:t xml:space="preserve"> (A. Peterlić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2. A. Hitchcock: </w:t>
      </w:r>
      <w:r>
        <w:rPr>
          <w:i/>
          <w:lang w:val="hr-HR"/>
        </w:rPr>
        <w:t>Vrtoglavica</w:t>
      </w:r>
      <w:r>
        <w:rPr>
          <w:lang w:val="hr-HR"/>
        </w:rPr>
        <w:t xml:space="preserve">, O. Welles: </w:t>
      </w:r>
      <w:r>
        <w:rPr>
          <w:i/>
          <w:lang w:val="hr-HR"/>
        </w:rPr>
        <w:t>Građanin Kan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3. A. Resnais: </w:t>
      </w:r>
      <w:r>
        <w:rPr>
          <w:i/>
          <w:lang w:val="hr-HR"/>
        </w:rPr>
        <w:t>Prošle godine u Marienbadu</w:t>
      </w:r>
      <w:r>
        <w:rPr>
          <w:lang w:val="hr-HR"/>
        </w:rPr>
        <w:t xml:space="preserve"> , H. Hawks: </w:t>
      </w:r>
      <w:r>
        <w:rPr>
          <w:i/>
          <w:lang w:val="hr-HR"/>
        </w:rPr>
        <w:t>Rio Bravo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Literatura: </w:t>
      </w:r>
      <w:r>
        <w:rPr>
          <w:i/>
          <w:lang w:val="hr-HR"/>
        </w:rPr>
        <w:t>Studije o devet filmova</w:t>
      </w:r>
      <w:r>
        <w:rPr>
          <w:lang w:val="hr-HR"/>
        </w:rPr>
        <w:t xml:space="preserve"> (A. Peterlić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4.Komentari pismenih radov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5. Test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Peterlić, Ante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 2001, Hrvatska sveučilišna naklada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ordwell, David, </w:t>
      </w:r>
      <w:r>
        <w:rPr>
          <w:i/>
          <w:lang w:val="hr-HR"/>
        </w:rPr>
        <w:t>O povijesti filmskog stila</w:t>
      </w:r>
      <w:r>
        <w:rPr>
          <w:lang w:val="hr-HR"/>
        </w:rPr>
        <w:t>, Zagreb 2005, Hrvatski filmski savez.</w:t>
      </w:r>
    </w:p>
    <w:p>
      <w:pPr>
        <w:pStyle w:val="Normal"/>
        <w:rPr/>
      </w:pPr>
      <w:r>
        <w:rPr>
          <w:lang w:val="hr-HR"/>
        </w:rPr>
        <w:t xml:space="preserve">Peterlić, Ante, </w:t>
      </w:r>
      <w:r>
        <w:rPr>
          <w:i/>
          <w:lang w:val="hr-HR"/>
        </w:rPr>
        <w:t>Ogledi o devet autora</w:t>
      </w:r>
      <w:r>
        <w:rPr>
          <w:lang w:val="hr-HR"/>
        </w:rPr>
        <w:t>, Zagreb 1983, Izdanja Centra za kulturnu djelatnost</w:t>
      </w:r>
    </w:p>
    <w:p>
      <w:pPr>
        <w:pStyle w:val="Normal"/>
        <w:rPr/>
      </w:pPr>
      <w:r>
        <w:rPr>
          <w:lang w:val="hr-HR"/>
        </w:rPr>
        <w:t xml:space="preserve">Peterlić, Ante, </w:t>
      </w:r>
      <w:r>
        <w:rPr>
          <w:i/>
          <w:lang w:val="hr-HR"/>
        </w:rPr>
        <w:t>Studije o devet filmova</w:t>
      </w:r>
      <w:r>
        <w:rPr>
          <w:lang w:val="hr-HR"/>
        </w:rPr>
        <w:t xml:space="preserve"> , Zagreb 2002, Hrvatski filmski savez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Filmovi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ri projekcije za kolegij relevantnih filmova prema zajedničkom izboru nastavnika i studenat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51:00Z</dcterms:created>
  <dc:creator>Ante Peterlic</dc:creator>
  <dc:description/>
  <dc:language>en-US</dc:language>
  <cp:lastModifiedBy>korisnik</cp:lastModifiedBy>
  <cp:lastPrinted>2005-12-19T10:22:00Z</cp:lastPrinted>
  <dcterms:modified xsi:type="dcterms:W3CDTF">2005-12-19T09:22:00Z</dcterms:modified>
  <cp:revision>4</cp:revision>
  <dc:subject/>
  <dc:title>Fakultet stepoh</dc:title>
</cp:coreProperties>
</file>