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Naziv kolegija:</w:t>
      </w:r>
      <w:r>
        <w:rPr/>
        <w:t xml:space="preserve"> Klasične teorije film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astavnik</w:t>
      </w:r>
      <w:r>
        <w:rPr/>
        <w:t>: dr. sc. Nikica Gili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CTS</w:t>
      </w:r>
      <w:r>
        <w:rPr/>
        <w:t>: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jezik</w:t>
      </w:r>
      <w:r>
        <w:rPr/>
        <w:t>: hrvatsk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rajanje</w:t>
      </w:r>
      <w:r>
        <w:rPr/>
        <w:t>: jedan semestar; 6 ili 8. (ljetni) semesta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tatus</w:t>
      </w:r>
      <w:r>
        <w:rPr/>
        <w:t>: Izbor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blik nastave</w:t>
      </w:r>
      <w:r>
        <w:rPr/>
        <w:t>: Predavanje i semin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ilj kolegija</w:t>
      </w:r>
      <w:r>
        <w:rPr/>
        <w:t>: Obogatiti studentska znanja o klasičnim filmskim teorijama, razviti osjetljivost za različite intelektualne sastavnice klasične filmske teorije. Upoznati studente s interdisciplinarnim vezama i utjecajima drugih znanosti na filmologiju, kao i sa specifično filmološkim analizama i metodama. Razvijati sposobnosti samostalne analize te njegovanje kulture kritičkog mišljenja (i njegovanje metoda kritičkog mišljenja) kao ključnih sastavnica akademskog obrazovan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Uloga kolegija u kurikulumu:</w:t>
      </w:r>
      <w:r>
        <w:rPr/>
        <w:t xml:space="preserve"> Kolegij pomaže studentima u razvijanju složenijih teorijskih i metateorijskih kognitivnih vještina, komparativno osvjetljava teorijske kolegije, ali i povjesničarske filmološke kolegije, omogućivši upoznavanje studenata s teorijskim okvirom u kojem su filmski klasici bili ili mogli biti tumačeni u razdoblju njihova nastanka i prvotne recepcij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etode</w:t>
      </w:r>
      <w:r>
        <w:rPr/>
        <w:t xml:space="preserve">: Predavanje, seminar (analiza teorijskih tekstova i ulomaka, kao i filmskih inserata uz raspravu), uporaba dvd/video uređaja. Inserti i seminarska analiza koristit će se kao pomoćno sredstvo pri usvajanju teorijskih koncepata prema načelima zornosti, maksimalne studentske aktivnosti u kognitivnoj obradi problematike klasičnih filmskih teorija, kao i multimedijske organizacije nastav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adržaj kolegi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) Konstituiranje kolegija. Literatura, metode rada i područje obuhvaćeno kolegijem. Metodološki uvod služi usmjeravanju rada u kolegiju, lakšoj orijentaciji studenata te upoznavanju nastavnika sa studentskim predznanjima i predvještinama s kojima započinju rad na kolegiju (primjerice s prethodno obrađivanom filmološkom literaturom u sklopu drugih kolegija - </w:t>
      </w:r>
      <w:r>
        <w:rPr>
          <w:i/>
        </w:rPr>
        <w:t>Osnove teorije filma</w:t>
      </w:r>
      <w:r>
        <w:rPr/>
        <w:t xml:space="preserve">, </w:t>
      </w:r>
      <w:r>
        <w:rPr>
          <w:i/>
        </w:rPr>
        <w:t>Filmska naracija</w:t>
      </w:r>
      <w:r>
        <w:rPr/>
        <w:t xml:space="preserve">, </w:t>
      </w:r>
      <w:r>
        <w:rPr>
          <w:i/>
        </w:rPr>
        <w:t>Hrvatski film</w:t>
      </w:r>
      <w:r>
        <w:rPr/>
        <w:t>…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Afirmiranje filma kao umjetnosti. Manifesti. Vachel Lindse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) Film i um; psihologija percepcije i teorija likovnih umjetnosti u teoriji filma. Hugo </w:t>
      </w:r>
      <w:r>
        <w:rPr>
          <w:u w:val="single"/>
        </w:rPr>
        <w:t>Munsterberg</w:t>
      </w:r>
      <w:r>
        <w:rPr/>
        <w:t>, Rudolf Arnhe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) Psihologija filma Jeana Mitry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) Ruski formalisti. Teorija filma naspram ruskoformalističkoj teoriji epike i teoriji liri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) Ejzenštejn. Važnost montaže za teoriju filma. Učinkovitost Ejzenštejnovih teorija u praksi (</w:t>
      </w:r>
      <w:r>
        <w:rPr>
          <w:i/>
        </w:rPr>
        <w:t>Oklopnjača Potemkin</w:t>
      </w:r>
      <w:r>
        <w:rPr/>
        <w:t xml:space="preserve">, </w:t>
      </w:r>
      <w:r>
        <w:rPr>
          <w:i/>
        </w:rPr>
        <w:t>Oktobar</w:t>
      </w:r>
      <w:r>
        <w:rPr/>
        <w:t>…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) Pitanje avangarde i formalizma u teoriji filma. Eksperimentalni film ili avangardni film? Književna teorija i povijest lokalizirale su avangardu u povijesno razdoblje prve trećine dvadesetoga stoljeća. Mogu li isto učiniti teorija i povijest film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) Analiza klasičnih (avangardnih) i novijih eksperimentalnih filmova (Buñuel, Clair, Eggeling, Richter, Pansini, Gotovac, Galeta, Bukovac). Izbor u dogovoru sa student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) Talijanski neorealizam i Bazinov realiz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) Kracauerov realiz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) Autorska i žanrovska kriti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.) Realizam i ljevica. Colin McCabe, </w:t>
      </w:r>
      <w:r>
        <w:rPr>
          <w:u w:val="single"/>
        </w:rPr>
        <w:t>Frederic Jamison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) Film i semiotika. Christian Metz. Od semiotike do psihoanali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) Film kao film. V. F. Perkins i strukturalistički impuls sedamdesetih. Leo Braudy. Što vidimo u filmovima? Otvorena i zatvorena filmska struk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) Test. Evaluacija rada u kolegiju i studentskog znanja te vješt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ITERATUR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iteratura (izborna)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Bazen, André, 1967, [Bazen, Andre] </w:t>
      </w:r>
      <w:r>
        <w:rPr>
          <w:i/>
        </w:rPr>
        <w:t>Šta je film? I-IV</w:t>
      </w:r>
      <w:r>
        <w:rPr/>
        <w:t>, Beograd: Institut za film.</w:t>
      </w:r>
    </w:p>
    <w:p>
      <w:pPr>
        <w:pStyle w:val="Normal"/>
        <w:jc w:val="both"/>
        <w:rPr/>
      </w:pPr>
      <w:r>
        <w:rPr/>
        <w:t xml:space="preserve">- Braudy, Leo, 1977, </w:t>
      </w:r>
      <w:r>
        <w:rPr>
          <w:i/>
        </w:rPr>
        <w:t>The World in a Frame. What We See in Films</w:t>
      </w:r>
      <w:r>
        <w:rPr/>
        <w:t>, New York: Anchor.</w:t>
      </w:r>
    </w:p>
    <w:p>
      <w:pPr>
        <w:pStyle w:val="Normal"/>
        <w:jc w:val="both"/>
        <w:rPr/>
      </w:pPr>
      <w:r>
        <w:rPr/>
        <w:t xml:space="preserve">- Burch, Noël, 1972, [Birš, Noel] </w:t>
      </w:r>
      <w:r>
        <w:rPr>
          <w:i/>
        </w:rPr>
        <w:t>Praksa filma</w:t>
      </w:r>
      <w:r>
        <w:rPr/>
        <w:t>, Beograd: Institut za film.</w:t>
      </w:r>
    </w:p>
    <w:p>
      <w:pPr>
        <w:pStyle w:val="Normal"/>
        <w:jc w:val="both"/>
        <w:rPr/>
      </w:pPr>
      <w:r>
        <w:rPr/>
        <w:t xml:space="preserve">- Carroll, Noël, 1988, </w:t>
      </w:r>
      <w:r>
        <w:rPr>
          <w:i/>
        </w:rPr>
        <w:t>Philosophical Problems of Classical Film Theory</w:t>
      </w:r>
      <w:r>
        <w:rPr/>
        <w:t>, Princeton UP.</w:t>
      </w:r>
    </w:p>
    <w:p>
      <w:pPr>
        <w:pStyle w:val="Normal"/>
        <w:jc w:val="both"/>
        <w:rPr/>
      </w:pPr>
      <w:r>
        <w:rPr/>
        <w:t xml:space="preserve">- Karacauer, Sigfried, 1971-2, </w:t>
      </w:r>
      <w:r>
        <w:rPr>
          <w:i/>
        </w:rPr>
        <w:t>Priroda filma I-II</w:t>
      </w:r>
      <w:r>
        <w:rPr/>
        <w:t>, Beograd: Institut za film.</w:t>
      </w:r>
    </w:p>
    <w:p>
      <w:pPr>
        <w:pStyle w:val="Normal"/>
        <w:jc w:val="both"/>
        <w:rPr/>
      </w:pPr>
      <w:r>
        <w:rPr/>
        <w:t xml:space="preserve">- Lindsey, Vachel, 1970, </w:t>
      </w:r>
      <w:r>
        <w:rPr>
          <w:i/>
        </w:rPr>
        <w:t>The Art of the Moving Picture</w:t>
      </w:r>
      <w:r>
        <w:rPr/>
        <w:t>, New York: Liveright.</w:t>
      </w:r>
    </w:p>
    <w:p>
      <w:pPr>
        <w:pStyle w:val="Normal"/>
        <w:jc w:val="both"/>
        <w:rPr/>
      </w:pPr>
      <w:r>
        <w:rPr/>
        <w:t xml:space="preserve">- Ejzenštejn, Sergej, 1964, </w:t>
      </w:r>
      <w:r>
        <w:rPr>
          <w:i/>
        </w:rPr>
        <w:t>Montaža atrakcija</w:t>
      </w:r>
      <w:r>
        <w:rPr/>
        <w:t>, Beograd: Nolit.</w:t>
      </w:r>
    </w:p>
    <w:p>
      <w:pPr>
        <w:pStyle w:val="Normal"/>
        <w:jc w:val="both"/>
        <w:rPr/>
      </w:pPr>
      <w:r>
        <w:rPr/>
        <w:t xml:space="preserve">- Metz, Christian, 1976 </w:t>
      </w:r>
      <w:r>
        <w:rPr>
          <w:i/>
        </w:rPr>
        <w:t>Ogledi o značenju u filmu</w:t>
      </w:r>
      <w:r>
        <w:rPr/>
        <w:t>, Beograd: Institut za film.</w:t>
      </w:r>
    </w:p>
    <w:p>
      <w:pPr>
        <w:pStyle w:val="Normal"/>
        <w:jc w:val="both"/>
        <w:rPr/>
      </w:pPr>
      <w:r>
        <w:rPr/>
        <w:t xml:space="preserve">- Metz, Christian, 1975, </w:t>
      </w:r>
      <w:r>
        <w:rPr>
          <w:i/>
        </w:rPr>
        <w:t>Jezik i kinematografski medij</w:t>
      </w:r>
      <w:r>
        <w:rPr/>
        <w:t>, Beograd: Institut za film.</w:t>
      </w:r>
    </w:p>
    <w:p>
      <w:pPr>
        <w:pStyle w:val="Normal"/>
        <w:jc w:val="both"/>
        <w:rPr/>
      </w:pPr>
      <w:r>
        <w:rPr/>
        <w:t xml:space="preserve">- Mitry, Jean, 1966, [Mitri, Žan] </w:t>
      </w:r>
      <w:r>
        <w:rPr>
          <w:i/>
        </w:rPr>
        <w:t>Estetika i psihologija filma I-IV</w:t>
      </w:r>
      <w:r>
        <w:rPr/>
        <w:t>, Beograd: Institut za film.</w:t>
      </w:r>
    </w:p>
    <w:p>
      <w:pPr>
        <w:pStyle w:val="Normal"/>
        <w:jc w:val="both"/>
        <w:rPr/>
      </w:pPr>
      <w:r>
        <w:rPr/>
        <w:t>- P</w:t>
      </w:r>
      <w:r>
        <w:rPr>
          <w:bCs/>
        </w:rPr>
        <w:t>erkins</w:t>
      </w:r>
      <w:r>
        <w:rPr/>
        <w:t xml:space="preserve">, V.F., 1974, </w:t>
      </w:r>
      <w:r>
        <w:rPr>
          <w:i/>
          <w:iCs/>
        </w:rPr>
        <w:t>Film as Film, Understanding and Judging Movies</w:t>
      </w:r>
      <w:r>
        <w:rPr/>
        <w:t>, Harmondsworth: Penguin Books.</w:t>
      </w:r>
    </w:p>
    <w:p>
      <w:pPr>
        <w:pStyle w:val="Normal"/>
        <w:jc w:val="both"/>
        <w:rPr/>
      </w:pPr>
      <w:r>
        <w:rPr/>
        <w:t xml:space="preserve">- Pudovkin, Vsevolod Ivanovič, 1950, </w:t>
      </w:r>
      <w:r>
        <w:rPr>
          <w:i/>
        </w:rPr>
        <w:t>Glumac u filmu</w:t>
      </w:r>
      <w:r>
        <w:rPr/>
        <w:t>, Zagreb: Zor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Pudovkin, Vsevolod Ivanovič, 1970, </w:t>
      </w:r>
      <w:r>
        <w:rPr>
          <w:i/>
          <w:iCs/>
        </w:rPr>
        <w:t>Film Technique and Film Acting – Memorial Edition</w:t>
      </w:r>
      <w:r>
        <w:rPr/>
        <w:t>, prev. i uredio Ivor Montagu, New York: Grove Press, inc.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Russian Formalist Film Theory</w:t>
      </w:r>
      <w:r>
        <w:rPr/>
        <w:t xml:space="preserve">, 1981, ur. Herbert Eagle, </w:t>
      </w:r>
      <w:r>
        <w:rPr>
          <w:i/>
        </w:rPr>
        <w:t>Michigan Slavic Materials</w:t>
      </w:r>
      <w:r>
        <w:rPr/>
        <w:t>, No. 19, University of Michigan.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Teorija filma</w:t>
      </w:r>
      <w:r>
        <w:rPr/>
        <w:t>, 1978, ur. Dušan Stojanović, Beograd: Nol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opunska literatura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ristiti kao dopunu prethodnom popisu. Primjerice, čitati poglavlja iz knjiga Andrewa, Aristarca, Bordwella, Stama ili Czeczota-Gawraka koje se odnose na izabranu literaturu iz prve skup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bCs/>
        </w:rPr>
        <w:t>Andrew</w:t>
      </w:r>
      <w:r>
        <w:rPr/>
        <w:t xml:space="preserve">, J. Dudley [Endru, Dž. Dadli], 1980, </w:t>
      </w:r>
      <w:r>
        <w:rPr>
          <w:i/>
          <w:iCs/>
        </w:rPr>
        <w:t>Glavne filmske teorije</w:t>
      </w:r>
      <w:r>
        <w:rPr/>
        <w:t>, Beograd: Institut za film.</w:t>
      </w:r>
    </w:p>
    <w:p>
      <w:pPr>
        <w:pStyle w:val="Normal"/>
        <w:jc w:val="both"/>
        <w:rPr>
          <w:i/>
          <w:i/>
        </w:rPr>
      </w:pPr>
      <w:r>
        <w:rPr/>
        <w:t xml:space="preserve">- Aristarco, Guido [Aristarko, Gvido], 1974, </w:t>
      </w:r>
      <w:r>
        <w:rPr>
          <w:i/>
        </w:rPr>
        <w:t>Istorija filmskih teorija</w:t>
      </w:r>
      <w:r>
        <w:rPr/>
        <w:t>, Beograd: Univerzitet umetnosti u Beogradu.</w:t>
      </w:r>
    </w:p>
    <w:p>
      <w:pPr>
        <w:pStyle w:val="Normal"/>
        <w:jc w:val="both"/>
        <w:rPr/>
      </w:pPr>
      <w:r>
        <w:rPr/>
        <w:t xml:space="preserve">- Arnheim, Rudolf, [Arnhajm, Rudolf], 1962, </w:t>
      </w:r>
      <w:r>
        <w:rPr>
          <w:i/>
        </w:rPr>
        <w:t>Film kao umetnost</w:t>
      </w:r>
      <w:r>
        <w:rPr/>
        <w:t>, Beograd: Narodna knjiga.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Ava</w:t>
      </w:r>
      <w:r>
        <w:rPr>
          <w:bCs/>
          <w:i/>
          <w:iCs/>
          <w:color w:val="000000"/>
        </w:rPr>
        <w:t>ngardni film 1895-1939</w:t>
      </w:r>
      <w:r>
        <w:rPr>
          <w:color w:val="000000"/>
        </w:rPr>
        <w:t>, 1984, prir. Branko Vučićević, Beograd: radionica SIC (Studentski izdavački centar UK SSO Beograda).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>The</w:t>
      </w:r>
      <w:r>
        <w:rPr>
          <w:bCs/>
          <w:i/>
          <w:iCs/>
          <w:color w:val="000000"/>
        </w:rPr>
        <w:t xml:space="preserve"> Avant-garde Film, A reader of Theory and Criticism</w:t>
      </w:r>
      <w:r>
        <w:rPr>
          <w:bCs/>
          <w:color w:val="000000"/>
        </w:rPr>
        <w:t>,</w:t>
      </w:r>
      <w:r>
        <w:rPr>
          <w:color w:val="000000"/>
        </w:rPr>
        <w:t xml:space="preserve"> 1978, ur. P. Adams Sitney, New York: New York UP.</w:t>
      </w:r>
    </w:p>
    <w:p>
      <w:pPr>
        <w:pStyle w:val="Normal"/>
        <w:jc w:val="both"/>
        <w:rPr/>
      </w:pPr>
      <w:r>
        <w:rPr/>
        <w:t xml:space="preserve">- Balász, Béla, 1948, </w:t>
      </w:r>
      <w:r>
        <w:rPr>
          <w:i/>
        </w:rPr>
        <w:t>Filmska kultura</w:t>
      </w:r>
      <w:r>
        <w:rPr/>
        <w:t>, Beograd: Filmska biblioteka.</w:t>
      </w:r>
    </w:p>
    <w:p>
      <w:pPr>
        <w:pStyle w:val="Normal"/>
        <w:jc w:val="both"/>
        <w:rPr/>
      </w:pPr>
      <w:r>
        <w:rPr/>
        <w:t>- Barsam,</w:t>
      </w:r>
      <w:r>
        <w:rPr>
          <w:color w:val="000000"/>
        </w:rPr>
        <w:t xml:space="preserve"> Richard Meran, 1973, </w:t>
      </w:r>
      <w:r>
        <w:rPr>
          <w:i/>
          <w:iCs/>
          <w:color w:val="000000"/>
        </w:rPr>
        <w:t>Nonfiction Film. A Critical History</w:t>
      </w:r>
      <w:r>
        <w:rPr>
          <w:color w:val="000000"/>
        </w:rPr>
        <w:t>, New York: E. P. Dutton &amp; co.</w:t>
      </w:r>
    </w:p>
    <w:p>
      <w:pPr>
        <w:pStyle w:val="Normal"/>
        <w:jc w:val="both"/>
        <w:rPr/>
      </w:pPr>
      <w:r>
        <w:rPr/>
        <w:t xml:space="preserve">- Bordwell, David, 2005, </w:t>
      </w:r>
      <w:r>
        <w:rPr>
          <w:i/>
        </w:rPr>
        <w:t>O povijesti filmskog stila</w:t>
      </w:r>
      <w:r>
        <w:rPr/>
        <w:t>, Zagreb: Hrvatski filmski savez.</w:t>
      </w:r>
    </w:p>
    <w:p>
      <w:pPr>
        <w:pStyle w:val="Normal"/>
        <w:jc w:val="both"/>
        <w:rPr/>
      </w:pPr>
      <w:r>
        <w:rPr/>
        <w:t xml:space="preserve">- Carroll, Noël, 2001, </w:t>
      </w:r>
      <w:r>
        <w:rPr>
          <w:i/>
        </w:rPr>
        <w:t>Theorizing the Movie Image</w:t>
      </w:r>
      <w:r>
        <w:rPr/>
        <w:t>, Cambridge: Cambridge UP (1. izdanje 1996), str. 3-74, 291-317.</w:t>
      </w:r>
    </w:p>
    <w:p>
      <w:pPr>
        <w:pStyle w:val="Normal"/>
        <w:jc w:val="both"/>
        <w:rPr>
          <w:color w:val="000000"/>
        </w:rPr>
      </w:pPr>
      <w:r>
        <w:rPr/>
        <w:t>- Czeczot-Gawrak,</w:t>
      </w:r>
      <w:r>
        <w:rPr>
          <w:color w:val="000000"/>
        </w:rPr>
        <w:t xml:space="preserve"> Zbigniew [Čečot-Gavrak, Zbignjev], 1984, </w:t>
      </w:r>
      <w:r>
        <w:rPr>
          <w:i/>
          <w:iCs/>
          <w:color w:val="000000"/>
        </w:rPr>
        <w:t>Historija filmske teorije do 1945. godine</w:t>
      </w:r>
      <w:r>
        <w:rPr>
          <w:color w:val="000000"/>
        </w:rPr>
        <w:t>, Beograd: Institut za film.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/>
        <w:t>Czeczot-Gawrak,</w:t>
      </w:r>
      <w:r>
        <w:rPr>
          <w:color w:val="000000"/>
        </w:rPr>
        <w:t xml:space="preserve"> Zbigniew [Čečot-Gavrak, Zbignjev], 1982, </w:t>
      </w:r>
      <w:r>
        <w:rPr>
          <w:i/>
          <w:iCs/>
          <w:color w:val="000000"/>
        </w:rPr>
        <w:t>O počecima filmologije</w:t>
      </w:r>
      <w:r>
        <w:rPr>
          <w:color w:val="000000"/>
        </w:rPr>
        <w:t>, Beograd: Institut za film.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 xml:space="preserve">Film. An Antology </w:t>
      </w:r>
      <w:r>
        <w:rPr>
          <w:i/>
          <w:iCs/>
          <w:color w:val="000000"/>
        </w:rPr>
        <w:t>A diverse collection of outstanding writing on the film</w:t>
      </w:r>
      <w:r>
        <w:rPr>
          <w:color w:val="000000"/>
        </w:rPr>
        <w:t>, 1967, ur. Daniel Talbot, Berkeley, Los Angeles: University of California Press</w:t>
      </w:r>
    </w:p>
    <w:p>
      <w:pPr>
        <w:pStyle w:val="Normal"/>
        <w:jc w:val="both"/>
        <w:rPr/>
      </w:pPr>
      <w:r>
        <w:rPr/>
        <w:t xml:space="preserve">- May, Renato, 1948, </w:t>
      </w:r>
      <w:r>
        <w:rPr>
          <w:i/>
        </w:rPr>
        <w:t>Filmski jezik</w:t>
      </w:r>
      <w:r>
        <w:rPr/>
        <w:t>, Zagreb: Biblioteka komisije za kinematografiju NR Hrvatske.</w:t>
      </w:r>
    </w:p>
    <w:p>
      <w:pPr>
        <w:pStyle w:val="Normal"/>
        <w:jc w:val="both"/>
        <w:rPr/>
      </w:pPr>
      <w:r>
        <w:rPr/>
        <w:t xml:space="preserve">- Morin, Edgar, 1967, </w:t>
      </w:r>
      <w:r>
        <w:rPr>
          <w:i/>
        </w:rPr>
        <w:t>Film ili čovek iz mašte</w:t>
      </w:r>
      <w:r>
        <w:rPr/>
        <w:t>, Beograd: Institut za film.</w:t>
      </w:r>
    </w:p>
    <w:p>
      <w:pPr>
        <w:pStyle w:val="Normal"/>
        <w:jc w:val="both"/>
        <w:rPr/>
      </w:pPr>
      <w:r>
        <w:rPr/>
        <w:t xml:space="preserve">- Turkoni, S., ur., 1961, </w:t>
      </w:r>
      <w:r>
        <w:rPr>
          <w:i/>
        </w:rPr>
        <w:t>Neorealizam</w:t>
      </w:r>
      <w:r>
        <w:rPr/>
        <w:t>, Beograd: Kultura, str. 5-104.</w:t>
      </w:r>
    </w:p>
    <w:p>
      <w:pPr>
        <w:pStyle w:val="Normal"/>
        <w:jc w:val="both"/>
        <w:rPr/>
      </w:pPr>
      <w:r>
        <w:rPr/>
        <w:t xml:space="preserve">- Peterlić, Ante, 1982, (drugo i sva kasnija izdanja), </w:t>
      </w:r>
      <w:r>
        <w:rPr>
          <w:i/>
        </w:rPr>
        <w:t xml:space="preserve">Osnove teorije filma </w:t>
      </w:r>
      <w:r>
        <w:rPr/>
        <w:t>Zagreb: Filmoteka16 (drugo izdanje), Hrvatska sveučilišna naklada (kasnija izdanja).</w:t>
      </w:r>
    </w:p>
    <w:p>
      <w:pPr>
        <w:pStyle w:val="Normal"/>
        <w:jc w:val="both"/>
        <w:rPr/>
      </w:pPr>
      <w:r>
        <w:rPr/>
        <w:t xml:space="preserve">- Peterlić, Ante, 1983, </w:t>
      </w:r>
      <w:r>
        <w:rPr>
          <w:i/>
        </w:rPr>
        <w:t>Ogledi o devet autora</w:t>
      </w:r>
      <w:r>
        <w:rPr/>
        <w:t>, Zagreb: CKD.</w:t>
      </w:r>
    </w:p>
    <w:p>
      <w:pPr>
        <w:pStyle w:val="Normal"/>
        <w:jc w:val="both"/>
        <w:rPr/>
      </w:pPr>
      <w:r>
        <w:rPr/>
        <w:t xml:space="preserve">- Peterlić, Ante, 1976, </w:t>
      </w:r>
      <w:r>
        <w:rPr>
          <w:i/>
        </w:rPr>
        <w:t>Pojam i struktura filmskog vremena</w:t>
      </w:r>
      <w:r>
        <w:rPr/>
        <w:t>, Zagreb: Školska knjiga.</w:t>
      </w:r>
    </w:p>
    <w:p>
      <w:pPr>
        <w:pStyle w:val="Normal"/>
        <w:jc w:val="both"/>
        <w:rPr/>
      </w:pPr>
      <w:r>
        <w:rPr/>
        <w:t xml:space="preserve">- </w:t>
      </w:r>
      <w:r>
        <w:rPr>
          <w:bCs/>
        </w:rPr>
        <w:t>Peters</w:t>
      </w:r>
      <w:r>
        <w:rPr/>
        <w:t xml:space="preserve">, Jan M., 1987, </w:t>
      </w:r>
      <w:r>
        <w:rPr>
          <w:i/>
          <w:iCs/>
        </w:rPr>
        <w:t>Slikovni znaci i jezik filma</w:t>
      </w:r>
      <w:r>
        <w:rPr/>
        <w:t xml:space="preserve">, Beograd: Institut za film. </w:t>
      </w:r>
    </w:p>
    <w:p>
      <w:pPr>
        <w:pStyle w:val="Normal"/>
        <w:jc w:val="both"/>
        <w:rPr/>
      </w:pPr>
      <w:r>
        <w:rPr/>
        <w:t xml:space="preserve">- Singer, Irving, 1998, </w:t>
      </w:r>
      <w:r>
        <w:rPr>
          <w:i/>
        </w:rPr>
        <w:t>Reality Transformed: Film as Meaning</w:t>
      </w:r>
      <w:r>
        <w:rPr/>
        <w:t>, Cambridge, London: MIT Press.</w:t>
      </w:r>
    </w:p>
    <w:p>
      <w:pPr>
        <w:pStyle w:val="Normal"/>
        <w:jc w:val="both"/>
        <w:rPr/>
      </w:pPr>
      <w:r>
        <w:rPr/>
        <w:t xml:space="preserve">- Stam, Robert, 2000, </w:t>
      </w:r>
      <w:r>
        <w:rPr>
          <w:i/>
        </w:rPr>
        <w:t>Film Theory. An Introduction</w:t>
      </w:r>
      <w:r>
        <w:rPr/>
        <w:t>, Blackwell Publish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ačin polaganja ispi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udent/ica može položiti ispit na jedan od tri načina - usmeni ispit, pismeni test ili pisanje seminarskog rada. Svi studenti mogu izabrati opciju polaganja putem seminarskog rada, a pismeni test će se u pravilu organizirati samo u slučajevima prijave velikoga broja pristupnika/ca na jedan ispitni termin. Ispit se u načelu može dogovoriti s nastavnikom i u dodatnim terminima. Prilikom prijave ispita studenti će predavaču predati papir s popisom obrađene literature. U sve tri metode polaganja ispita na ocjenu će izravno utjecati i individualne konzultacije s nastavnikom, pismeni radovi i sudjelovanje u raspravama tijekom ljetnog semestra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8:01:00Z</dcterms:created>
  <dc:creator>Nikica</dc:creator>
  <dc:description/>
  <dc:language>en-US</dc:language>
  <cp:lastModifiedBy>tajnistvo</cp:lastModifiedBy>
  <dcterms:modified xsi:type="dcterms:W3CDTF">2006-03-02T08:01:00Z</dcterms:modified>
  <cp:revision>2</cp:revision>
  <dc:subject/>
  <dc:title>Naziv kolegija: Klasične filmske teorije</dc:title>
</cp:coreProperties>
</file>