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vlič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JETNI, III. i IV. godin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rvatski dramski stih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Kratka povijest verzificirane drame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Mogući odnosi stiha i dramskog tekst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Drama u stihu i poetik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Renesansna drama u stihu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Vetranović, Nalješkov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Marin Drž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Zlatarić i drugi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Barokna drama u stihu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Ivan Gundul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Junije Palmot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Preporodna drama u stihu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Lirska drama u doba moderne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Ekspresionizam (Krleža i drugi)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Od tridesetih do šezdesetih godin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15. Današnje stanje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42:00Z</dcterms:created>
  <dc:creator>tajnistvo</dc:creator>
  <dc:description/>
  <dc:language>en-US</dc:language>
  <cp:lastModifiedBy>tajnistvo</cp:lastModifiedBy>
  <dcterms:modified xsi:type="dcterms:W3CDTF">2005-12-22T13:42:00Z</dcterms:modified>
  <cp:revision>2</cp:revision>
  <dc:subject/>
  <dc:title/>
</cp:coreProperties>
</file>