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lič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JETNI, II. godi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rvatska renesansna epika u europskom kontekst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Epika kao književna vrsta, njezina poetička određenj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Obilježja renesansne epike, pojam vergilijanskog ep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Tematika, kompozicija, stil:  europsko stanj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Žanrovski sistem hrvatske renesansne književnost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Atipičnost hrvatske renesansne epike 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Marko Marul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Petar Hektorov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Brne Karnarut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Mavro Vetranov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Juraj Barakov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Antun Sasin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Poetička stajališta pisaca epov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Epika u povijestima hrvatske književnost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Graničnost kao temeljno obilježje naše epik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Nasljeđe: barok i dalj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0:50:00Z</dcterms:created>
  <dc:creator>tajnistvo</dc:creator>
  <dc:description/>
  <dc:language>en-US</dc:language>
  <cp:lastModifiedBy>tajnistvo</cp:lastModifiedBy>
  <dcterms:modified xsi:type="dcterms:W3CDTF">2005-12-22T10:50:00Z</dcterms:modified>
  <cp:revision>2</cp:revision>
  <dc:subject/>
  <dc:title/>
</cp:coreProperties>
</file>