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340"/>
          <w:tab w:val="left" w:pos="720" w:leader="none"/>
        </w:tabs>
        <w:rPr>
          <w:b/>
          <w:b/>
          <w:bCs/>
        </w:rPr>
      </w:pPr>
      <w:r>
        <w:rPr>
          <w:b/>
          <w:bCs/>
        </w:rPr>
        <w:t>2005/2006, ljetni semestar</w:t>
      </w:r>
    </w:p>
    <w:p>
      <w:pPr>
        <w:pStyle w:val="Normal"/>
        <w:tabs>
          <w:tab w:val="clear" w:pos="340"/>
          <w:tab w:val="left" w:pos="7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340"/>
          <w:tab w:val="left" w:pos="72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340"/>
        </w:tabs>
        <w:rPr/>
      </w:pPr>
      <w:r>
        <w:rPr/>
        <w:t>TEORIJE RODOVA I VRSTA</w:t>
      </w:r>
    </w:p>
    <w:p>
      <w:pPr>
        <w:pStyle w:val="Normal"/>
        <w:tabs>
          <w:tab w:val="clear" w:pos="340"/>
          <w:tab w:val="left" w:pos="708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708" w:leader="none"/>
        </w:tabs>
        <w:rPr/>
      </w:pPr>
      <w:r>
        <w:rPr/>
        <w:t>U kolegiju će se govoriti o metodama vrstovne klasifikacije književnih tekstova i o njihovim teoretskim pretpostavkama. Uz kraći osvrt na najpoznatije starije teorije rodova i vrsta, bit će uglavnom riječ o teoretskim tekstovima nastalima u 20. stoljeću.</w:t>
      </w:r>
    </w:p>
    <w:p>
      <w:pPr>
        <w:pStyle w:val="Normal"/>
        <w:tabs>
          <w:tab w:val="clear" w:pos="340"/>
          <w:tab w:val="left" w:pos="708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708" w:leader="none"/>
        </w:tabs>
        <w:rPr/>
      </w:pPr>
      <w:r>
        <w:rPr/>
        <w:t>Tjedni raspored tema:</w:t>
      </w:r>
    </w:p>
    <w:p>
      <w:pPr>
        <w:pStyle w:val="Normal"/>
        <w:tabs>
          <w:tab w:val="clear" w:pos="340"/>
          <w:tab w:val="left" w:pos="708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02. ožujka</w:t>
      </w:r>
      <w:r>
        <w:rPr/>
        <w:t>: Razvrstavanja književnih djela; periodizacija i tipologi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09. ožujka</w:t>
      </w:r>
      <w:r>
        <w:rPr/>
        <w:t>: književna tipologija (teoretski aspekti): načelo vrstovnosti u književnosti, u drugim umjetnostima, u govornoj kultu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6. ožujka</w:t>
      </w:r>
      <w:r>
        <w:rPr/>
        <w:t>: književna tipologija (povijesni aspekti): književne vrste i njihovi sistemi kao književnopovijesne poj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3. ožujka</w:t>
      </w:r>
      <w:r>
        <w:rPr/>
        <w:t>: problem literarnosti: mogućnosti općenitoga određenja kniževnih djela bez obzira na vrstovne podje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0. ožujka</w:t>
      </w:r>
      <w:r>
        <w:rPr/>
        <w:t>: književni subsistemi: umjetnička, popularna, folklorna i vjerska književnost; važnost njihova razlikovanja za tipologiju književn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06. travnja</w:t>
      </w:r>
      <w:r>
        <w:rPr/>
        <w:t>: književni subsistemi kao književnopovijesni probl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3. travnja</w:t>
      </w:r>
      <w:r>
        <w:rPr/>
        <w:t>: književni tekst kao predmet i kao okvir tipološkoga razlikovan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0. travnja</w:t>
      </w:r>
      <w:r>
        <w:rPr/>
        <w:t>: funkcionalni kriteriji vrstovne pripadnosti književnoga tek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7. travnja</w:t>
      </w:r>
      <w:r>
        <w:rPr/>
        <w:t>: modalni kriteriji vrstovne pripadnosti: tematski interesi, retorička forma, kompozicija i forma književnoga djela kao signali vrstovne pripadn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04. svibnja</w:t>
      </w:r>
      <w:r>
        <w:rPr/>
        <w:t>: sistemi književnih vrsta kao teoretski probl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1. svibnja</w:t>
      </w:r>
      <w:r>
        <w:rPr/>
        <w:t>: sistemi književnih vrsta kao književnopovijesni probl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8. svibnja</w:t>
      </w:r>
      <w:r>
        <w:rPr/>
        <w:t>: uzročna objašnjenja vrstovne različitosti književnih dje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5. svibnja</w:t>
      </w:r>
      <w:r>
        <w:rPr/>
        <w:t>: književne vrste i podvrs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01. lipnja</w:t>
      </w:r>
      <w:r>
        <w:rPr/>
        <w:t>: teoretske i povijesne vrs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08. lipnja</w:t>
      </w:r>
      <w:r>
        <w:rPr/>
        <w:t>: provjera znanj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40" w:leader="none"/>
      </w:tabs>
      <w:bidi w:val="0"/>
      <w:jc w:val="both"/>
    </w:pPr>
    <w:rPr>
      <w:rFonts w:ascii="Courier New" w:hAnsi="Courier New" w:eastAsia="Times New Roman" w:cs="Courier New"/>
      <w:color w:val="auto"/>
      <w:sz w:val="22"/>
      <w:szCs w:val="20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09:26:00Z</dcterms:created>
  <dc:creator>tajnistvo</dc:creator>
  <dc:description/>
  <dc:language>en-US</dc:language>
  <cp:lastModifiedBy>tajnistvo</cp:lastModifiedBy>
  <dcterms:modified xsi:type="dcterms:W3CDTF">2005-12-19T09:27:00Z</dcterms:modified>
  <cp:revision>3</cp:revision>
  <dc:subject/>
  <dc:title/>
</cp:coreProperties>
</file>