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it-IT"/>
        </w:rPr>
        <w:t>dr</w:t>
      </w:r>
      <w:r>
        <w:rPr>
          <w:sz w:val="32"/>
          <w:szCs w:val="32"/>
          <w:lang w:val="hr-HR"/>
        </w:rPr>
        <w:t xml:space="preserve">. </w:t>
      </w:r>
      <w:r>
        <w:rPr>
          <w:sz w:val="32"/>
          <w:szCs w:val="32"/>
          <w:lang w:val="it-IT"/>
        </w:rPr>
        <w:t>Andrea</w:t>
      </w:r>
      <w:r>
        <w:rPr>
          <w:sz w:val="32"/>
          <w:szCs w:val="32"/>
          <w:lang w:val="hr-HR"/>
        </w:rPr>
        <w:t xml:space="preserve"> </w:t>
      </w:r>
      <w:r>
        <w:rPr>
          <w:sz w:val="32"/>
          <w:szCs w:val="32"/>
          <w:lang w:val="it-IT"/>
        </w:rPr>
        <w:t>Zlatar</w:t>
      </w:r>
      <w:r>
        <w:rPr>
          <w:sz w:val="32"/>
          <w:szCs w:val="32"/>
          <w:lang w:val="hr-HR"/>
        </w:rPr>
        <w:t xml:space="preserve"> </w:t>
      </w:r>
      <w:r>
        <w:rPr>
          <w:sz w:val="32"/>
          <w:szCs w:val="32"/>
          <w:lang w:val="it-IT"/>
        </w:rPr>
        <w:t>Violi</w:t>
      </w:r>
      <w:r>
        <w:rPr>
          <w:sz w:val="32"/>
          <w:szCs w:val="32"/>
          <w:lang w:val="hr-HR"/>
        </w:rPr>
        <w:t xml:space="preserve">ć, </w:t>
      </w:r>
      <w:r>
        <w:rPr>
          <w:sz w:val="32"/>
          <w:szCs w:val="32"/>
          <w:lang w:val="it-IT"/>
        </w:rPr>
        <w:t>red</w:t>
      </w:r>
      <w:r>
        <w:rPr>
          <w:sz w:val="32"/>
          <w:szCs w:val="32"/>
          <w:lang w:val="hr-HR"/>
        </w:rPr>
        <w:t>.</w:t>
      </w:r>
      <w:r>
        <w:rPr>
          <w:sz w:val="32"/>
          <w:szCs w:val="32"/>
          <w:lang w:val="it-IT"/>
        </w:rPr>
        <w:t>prof</w:t>
      </w:r>
      <w:r>
        <w:rPr>
          <w:sz w:val="32"/>
          <w:szCs w:val="32"/>
          <w:lang w:val="hr-HR"/>
        </w:rPr>
        <w:t>.</w:t>
      </w:r>
    </w:p>
    <w:p>
      <w:pPr>
        <w:pStyle w:val="Normal"/>
        <w:rPr/>
      </w:pPr>
      <w:r>
        <w:rPr>
          <w:sz w:val="32"/>
          <w:szCs w:val="32"/>
          <w:lang w:val="it-IT"/>
        </w:rPr>
        <w:t>Kolegij</w:t>
      </w:r>
      <w:r>
        <w:rPr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  <w:lang w:val="it-IT"/>
        </w:rPr>
        <w:t>Ep i roman</w:t>
      </w:r>
      <w:r>
        <w:rPr>
          <w:sz w:val="32"/>
          <w:szCs w:val="32"/>
          <w:lang w:val="hr-HR"/>
        </w:rPr>
        <w:t xml:space="preserve"> 2005/6</w:t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Ljetni semestar</w:t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III   i IVgodina studija, VI i VIII semestar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Status kolegija: izborni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Oblik nastave: predavanja i seminar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Broj ECTS bodova: 6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Ciljevi kolegija: Upoznavanje s usporednom poviješću nastanka dvaju dominantnih žanrova europske književnosti, epa u starijim i romana u novijim razdobljima, kao i analiza pripovjednih matrica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Sadržaj kolegija: Uvodni dio kolegija prikazuje nastanak epskog modela pripovijedanja, te otvara pitanja odnosa usmenih i pisanih pripovjednih oblika. U nastavku se daje pregled razvoja antičke epike i analiza nastanka antičkog romana. Prati se usporedni razvoj epa i romana kroz srednjovjekovlje, renesansu, barok i klasicizam. Teorijski pristup tekstovima prati, s jedne strane, njihova narativna svojstva, a s druge otvara probleme hijerarhijskih suodnosa romana u genološkim sustavima. Također, obrađuju se moderne pripovjedne transformacije epskih tema u romaneskne (Joyce, Broch, etc.)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Studentske obveze: redovito pohađanje nastave, redovito sudjelovanje u nastavi (analiza tekstova, 2 kraća eseja /3-5kartica/,  1 kraće usmeno izlaganje)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Ispit: dulji pisani rad (esej 8-12 kartica) iz jedne od tema kolegija i ispit koji obuhvaća sva područja 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Raspored tema:</w:t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hr-HR"/>
        </w:rPr>
        <w:t>konstitucija kolegija i uvod u literaturu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hr-HR"/>
        </w:rPr>
      </w:pPr>
      <w:r>
        <w:rPr>
          <w:sz w:val="28"/>
          <w:lang w:val="hr-HR"/>
        </w:rPr>
        <w:t>mit kao priča  (literatura: Solar: «Edipova braća i sinovi», Frejdenberg: «Mit i antička književnost»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hr-HR"/>
        </w:rPr>
      </w:pPr>
      <w:r>
        <w:rPr>
          <w:sz w:val="28"/>
          <w:lang w:val="hr-HR"/>
        </w:rPr>
        <w:t>usmeno i pisano pripovijedanje (Havelock: «Muza uči pisati», Hesiod: «Teogonija», Ovidije: «Metamorfoze»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hr-HR"/>
        </w:rPr>
      </w:pPr>
      <w:r>
        <w:rPr>
          <w:sz w:val="28"/>
          <w:lang w:val="hr-HR"/>
        </w:rPr>
        <w:t>svijet epa i svijet romana (Lukacs: «Teorija romana», Solar: «Ideja i priča», natuknice «roman» i «genologija» u: Biti, Vladimir: «Pojmovnik književne i kulturne teorije»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hr-HR"/>
        </w:rPr>
      </w:pPr>
      <w:r>
        <w:rPr>
          <w:sz w:val="28"/>
          <w:lang w:val="hr-HR"/>
        </w:rPr>
        <w:t>Homer: Ilijada i Odiseja (Schein: Smrtni junak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hr-HR"/>
        </w:rPr>
        <w:t xml:space="preserve">Grčki roman </w:t>
      </w:r>
      <w:r>
        <w:rPr>
          <w:sz w:val="28"/>
          <w:szCs w:val="28"/>
          <w:lang w:val="hr-HR"/>
        </w:rPr>
        <w:t>(literatura: D. Novaković – predgovori izdanjima «Lukije ili magarac», Ksenofont Efeški, Hariton; T. Hagg: «The Novel in Antiquity», M. Bahtin: «O romanu», str. 193-224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hr-HR"/>
        </w:rPr>
      </w:pPr>
      <w:r>
        <w:rPr>
          <w:sz w:val="28"/>
          <w:lang w:val="hr-HR"/>
        </w:rPr>
        <w:t>Rimski roman (Apulej, Petronije, Bahtin: «O romanu 224-248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hr-HR"/>
        </w:rPr>
      </w:pPr>
      <w:r>
        <w:rPr>
          <w:sz w:val="28"/>
          <w:lang w:val="hr-HR"/>
        </w:rPr>
        <w:t>Homerova «Odiseja» – Joyceov «Uliks» (Genette: «Palimpsestes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hr-HR"/>
        </w:rPr>
        <w:t>Vergilijeva «Eneida» – Broch «Vergilijeva smrt»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hr-HR"/>
        </w:rPr>
      </w:pPr>
      <w:r>
        <w:rPr>
          <w:sz w:val="28"/>
          <w:lang w:val="hr-HR"/>
        </w:rPr>
        <w:t>Danteova «Božanstvena komedija»: ep kao «summa» srednjovjekovnog svijeta; dvostruka kodiranost viteškog romana; Rabelais  (Auerbach: «Mimesis», Bahtin: «O romanu» 269-352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 </w:t>
      </w:r>
      <w:r>
        <w:rPr>
          <w:sz w:val="28"/>
          <w:lang w:val="hr-HR"/>
        </w:rPr>
        <w:t>Cervantes: Don Quijote  (Šklovski:  Uskrsnuće riječi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 </w:t>
      </w:r>
      <w:r>
        <w:rPr>
          <w:sz w:val="28"/>
          <w:lang w:val="hr-HR"/>
        </w:rPr>
        <w:t xml:space="preserve">renesansna i barokna epika  (Ariosto, Tasso)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 </w:t>
      </w:r>
      <w:r>
        <w:rPr>
          <w:sz w:val="28"/>
          <w:lang w:val="hr-HR"/>
        </w:rPr>
        <w:t>konstitucija novovjekog romana (Solar /Smrt Sancha Panze/, Žmegač, Bahtin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 </w:t>
      </w:r>
      <w:r>
        <w:rPr>
          <w:sz w:val="28"/>
          <w:lang w:val="hr-HR"/>
        </w:rPr>
        <w:t>povijesna poetika romana  (Žmegač: «Povijesna poetika romana»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 </w:t>
      </w:r>
      <w:r>
        <w:rPr>
          <w:sz w:val="28"/>
          <w:lang w:val="hr-HR"/>
        </w:rPr>
        <w:t>evaluacija kolegija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Obavezna literatura:</w:t>
      </w:r>
    </w:p>
    <w:p>
      <w:pPr>
        <w:pStyle w:val="Normal"/>
        <w:jc w:val="both"/>
        <w:rPr/>
      </w:pPr>
      <w:r>
        <w:rPr>
          <w:b/>
          <w:sz w:val="28"/>
          <w:lang w:val="hr-HR"/>
        </w:rPr>
        <w:t>Teorijska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Auerbach, Erich: «Mimesis», Zagreb 2004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Bahtin, Mihail: «O romanu», Beograd 1989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Genette, Gérard: «Palimpsestes», Paris 1982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Havelock, Eric.A.: «Muza uči pisati»,  Zagreb 2003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Lukacs, Gyorgy: «Teorija romana», Sarajevo 1968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Novaković, Darko: «Grčki ljubavni roman kao književna vrsta», u : Ksenofont Efeški: «Efeške priče», Zagreb 1980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Schein, Seit: «Smrtni junak», Zagreb 1989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Solar, Milivoj: «Ideja i priča», Zagreb 2004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Solar, Milivoj (ur.): «Moderna teorija romana», Beograd 1979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Žmegač, Viktor: «Povijesna poetika romana», Zagreb 2004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Djela: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Hesiod: «Teogonija» / Ovidije: «Metamorfoze»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Homer: «Ilijada»/ «Odiseja»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Vergilije: «Eneida»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1 grčki roman po izboru (Ksenofont Efeški: «Efeške priče», Hariton «Zgode Hereje i Kaliroje», Lukije ili magarac)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1 rimski roman po izboru (Petronije: «Satirikon», Apulej: «Zlatni magarac»)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1 viteški roman po izboru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Dante: «Božanstvena komedija»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Cervantes: «Don Quijote»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Broch, Hermann: «Vergilijeva smrt»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Joyce, James: «Uliks»</w:t>
      </w:r>
    </w:p>
    <w:p>
      <w:pPr>
        <w:pStyle w:val="Normal"/>
        <w:ind w:left="360" w:hanging="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both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Izborna literatura:</w:t>
      </w:r>
    </w:p>
    <w:p>
      <w:pPr>
        <w:pStyle w:val="Normal"/>
        <w:jc w:val="both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Alberes, R.M.: «Istorija modernog romana»Sarajevo 1967.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Bahtin, Mihail: «Problemi poetike Dostojevskog», Beograd 1967.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Barthes, Roland: «Književnost. Mitologija. Semiologija», Beograd 1971.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Billault, Alain: «La création romanesque», Paris 1991.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Calame, Claude: Le récit en Grèce ancienne,  Paris 1986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Calame, Claude &amp; Chartier, Roger: «Identités d'auteur dans l'Antiquité et la tradition européene», Paris 2004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Curtius, E.R.: «Eseji iz evropske književnosti», Sarajevo 1964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Doody, M.A.: «The True Story of the Novel», London, 1998. 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Dupont, Florence: «L'invention de la littérature»,  Paris 1998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Fantham, Elaine: «Roman Literary Culture», The John Hopkins University Press, 1996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Habinek, Thomas N.: «The Politics of Latin Literature», Princeton University Press, 1998. 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Hagg, Thomas: «The Novel in Antiquity»,  Oxford 1983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Frejdenberg, Olga: «Slika i pojam»,  Zagreb 1986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                            </w:t>
      </w:r>
      <w:r>
        <w:rPr>
          <w:sz w:val="28"/>
          <w:szCs w:val="28"/>
          <w:lang w:val="hr-HR"/>
        </w:rPr>
        <w:t>: «Mit i antička književnost», Beograd 1987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Frye, Northrop: «Anatomija kritike», Zagreb 2000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Lambin, Gérard: «L'epopée», Paris 1999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Lord, Albert, B.: Pevač priča,  Beograd 1990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Lukacs, Gyorgy: «Istoriski roman», Beograd 1958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Momigliano, Arnaldo: «The Development of Greek Biography» Harvard UP, 1993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Peleš, Gajo: «Tumačenje romana», Zagreb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Solar, Milivoj: «Edipova braća i sinovi», Zagreb 1998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Staiger, Emil: «Temeljni  pojmovi poetike», Zagreb 1996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Vernant, Jean-Pierre(Vernan, Žan-Pjer): «Poreklo grčke misli»,  Novi Sad 1990.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Vernant, Jean-Pierre &amp;Detienne, Marcel: «Lukava inteligencija u starih Grka»,  Zagreb 2000.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Veyne, Paul: «Sexe et pouvoir à Rome», Paris 2005.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Vidan, Ivo: «Roman struje svijesti», Zagreb 1971.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55:00Z</dcterms:created>
  <dc:creator>tajnistvo</dc:creator>
  <dc:description/>
  <dc:language>en-US</dc:language>
  <cp:lastModifiedBy>tajnistvo</cp:lastModifiedBy>
  <dcterms:modified xsi:type="dcterms:W3CDTF">2005-12-22T11:55:00Z</dcterms:modified>
  <cp:revision>3</cp:revision>
  <dc:subject/>
  <dc:title/>
</cp:coreProperties>
</file>