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Andrea Zlatar Violić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Metodologija književne povijest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Ciljevi kolegija: </w:t>
      </w:r>
      <w:r>
        <w:rPr>
          <w:lang w:val="hr-HR"/>
        </w:rPr>
        <w:t xml:space="preserve">Upoznati studente s problemima književne historiografije i povijesti književnosti kao znanosti i temeljnim pitanjima periodizacije europske književnosti 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Sadržaj kolegija: </w:t>
      </w:r>
      <w:r>
        <w:rPr>
          <w:bCs/>
          <w:lang w:val="hr-HR"/>
        </w:rPr>
        <w:t xml:space="preserve">Kolegij započinje razmatranjem konstitucije povijesti književnosti kao znanstvene discipline u 19. stoljeću i  uvodnim pregledom teorijskih modela  književne povijesti. </w:t>
      </w:r>
      <w:r>
        <w:rPr>
          <w:lang w:val="hr-HR"/>
        </w:rPr>
        <w:t xml:space="preserve"> Nakon toga analizirat će se principi književne historiografije i književne periodizacije, od antike do postmodernog razdoblja. U završnom dijelu bit će predstavljeno suvremeno stanje istraživanja i suvremeni modeli književne povijesti. Konkretne analize  uspoređivat će primjere različitih «autorskih» povijesti (hrvatske) književnosti i identificirati njihova metodološka uporiš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Studentske obveze:</w:t>
      </w:r>
      <w:r>
        <w:rPr>
          <w:lang w:val="hr-HR"/>
        </w:rPr>
        <w:t xml:space="preserve"> Najviše 3 izostanka  od 15 termina (obavezna 80% prisutnost na nastavi), aktivnost na nastavi, redovito izvršavanje obveza (čitanje zadane literature, bilješke o pročitanoj literaturi, bilješke s predavanja), izrada 2 manja pisana rada (do 3 kartice). Pismeni ispit na kraju semestra: test i esej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Raspored rad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poznavanje sa sadržajem kolegija i  literaturo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ideja povijesti književnosti ((literatura:  V. Žmegač: Problematika književne povijesti  u: «Uvod u književnost», str.34-78; V. Biti: natuknica «Povijest književnosti» u: «Pojmovnik suvremene književne i kulturne teorije») 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modeli književne povijesti u 19. stoljeću: pozitivizam i esteticizam (Croce)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Nova kritika i raskid s pozitivističkim nasljeđem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književna povijest:  ruski formalizam (Tinjanov) i češki strukturalizam (Vodička) 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problemi književne periodizacije  (V. Biti: natuknica «Periodizacija» i «Povijest književnosti» u: «Pojmovnik suvremene književne i kulturne teorije»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 xml:space="preserve">unutarnja periodizacija razdoblja: antika 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odnos političke i književne historiografije: srednjovjekovlj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onstitucija umjetničkih razdoblja i implicitne poetike: renesans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astanak eksplicitni književnopovijesnih poetika:  barok, klasicizam, prosvjetiteljstvo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azdoblja opreka: romantizam/realizam, realizam/modernizam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uvremeno stanje istraživanja: teorija recepcije,  socijalne povijesti književnosti, novi historizam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analize primjera književnih povijesti  (Kombol, Frangeš, Jelčić, Novak…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ključna diskusi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evaluacija koleg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avezna literatura: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jedna Povijest hrvatske književnosti po izboru (Kombol, Frangeš, Jelčić, Novak…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 xml:space="preserve">Biti, Vladimir: </w:t>
      </w:r>
      <w:r>
        <w:rPr>
          <w:b/>
          <w:lang w:val="hr-HR"/>
        </w:rPr>
        <w:t>Pojmovnik suvremene književne i kulturne teorije</w:t>
      </w:r>
      <w:r>
        <w:rPr>
          <w:lang w:val="hr-HR"/>
        </w:rPr>
        <w:t>, Zagreb 2000. (natuknice: Povijest književnosti, Periodizacija, Duhovna povijest, Sustav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 xml:space="preserve">Dukić, Davor: «Promišljanje književne historiografije u  hrvatskoj znanosti o književnosti», u: Biti, Vladimir-Ivić, Nenad: </w:t>
      </w:r>
      <w:r>
        <w:rPr>
          <w:b/>
          <w:lang w:val="hr-HR"/>
        </w:rPr>
        <w:t xml:space="preserve">Trag i razlika </w:t>
      </w:r>
      <w:r>
        <w:rPr>
          <w:lang w:val="hr-HR"/>
        </w:rPr>
        <w:t>(zbornik), Zagreb 1995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 xml:space="preserve">Perkins, David: </w:t>
      </w:r>
      <w:r>
        <w:rPr>
          <w:b/>
          <w:lang w:val="hr-HR"/>
        </w:rPr>
        <w:t>Is Literary History Possible,</w:t>
      </w:r>
      <w:r>
        <w:rPr>
          <w:lang w:val="hr-HR"/>
        </w:rPr>
        <w:t xml:space="preserve"> London/Baltimore  1992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 xml:space="preserve">Solar, Milivoj:  </w:t>
      </w:r>
      <w:r>
        <w:rPr>
          <w:b/>
          <w:lang w:val="hr-HR"/>
        </w:rPr>
        <w:t>Povijest svjetske književnost</w:t>
      </w:r>
      <w:r>
        <w:rPr>
          <w:lang w:val="hr-HR"/>
        </w:rPr>
        <w:t>, Zagreb 2003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 xml:space="preserve">Solar, Milivoj: «Metodologija povijesti književnosti» i «Paradigma povijesti književnosti», u </w:t>
      </w:r>
      <w:r>
        <w:rPr>
          <w:b/>
          <w:lang w:val="hr-HR"/>
        </w:rPr>
        <w:t xml:space="preserve">Filozofija književnosti, </w:t>
      </w:r>
      <w:r>
        <w:rPr>
          <w:lang w:val="hr-HR"/>
        </w:rPr>
        <w:t>Zagreb 1985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Žmegač, Viktor: Problematika književne povijesti  u:  Stamać-Škreb:«</w:t>
      </w:r>
      <w:r>
        <w:rPr>
          <w:b/>
          <w:lang w:val="hr-HR"/>
        </w:rPr>
        <w:t>Uvod u književnost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>Izborna literatura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Ambarogio, Ignazio: </w:t>
      </w:r>
      <w:r>
        <w:rPr>
          <w:b/>
          <w:lang w:val="hr-HR"/>
        </w:rPr>
        <w:t>Formalizam i avangarda u Rusiji</w:t>
      </w:r>
      <w:r>
        <w:rPr>
          <w:lang w:val="hr-HR"/>
        </w:rPr>
        <w:t xml:space="preserve">, Zagreb  (157-225) 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Bennet, Tony: </w:t>
      </w:r>
      <w:r>
        <w:rPr>
          <w:b/>
          <w:lang w:val="hr-HR"/>
        </w:rPr>
        <w:t>Outside Literature</w:t>
      </w:r>
      <w:r>
        <w:rPr>
          <w:lang w:val="hr-HR"/>
        </w:rPr>
        <w:t>,  London 1990.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Biti, Vladimir-Ivić, Nenad: </w:t>
      </w:r>
      <w:r>
        <w:rPr>
          <w:b/>
          <w:lang w:val="hr-HR"/>
        </w:rPr>
        <w:t xml:space="preserve">Trag i razlika </w:t>
      </w:r>
      <w:r>
        <w:rPr>
          <w:lang w:val="hr-HR"/>
        </w:rPr>
        <w:t>(zbornik), Zagreb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Eliot, T.S.: «Tradicija i individualni talent», «Što je klasik», u: </w:t>
      </w:r>
      <w:r>
        <w:rPr>
          <w:b/>
          <w:lang w:val="hr-HR"/>
        </w:rPr>
        <w:t xml:space="preserve">Izabrani tekstovi, </w:t>
      </w:r>
      <w:r>
        <w:rPr>
          <w:lang w:val="hr-HR"/>
        </w:rPr>
        <w:t>Beograd 1963.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Jauss, Hans Robert: </w:t>
      </w:r>
      <w:r>
        <w:rPr>
          <w:b/>
          <w:lang w:val="hr-HR"/>
        </w:rPr>
        <w:t xml:space="preserve">Estetika recepcije, </w:t>
      </w:r>
      <w:r>
        <w:rPr>
          <w:lang w:val="hr-HR"/>
        </w:rPr>
        <w:t>Beograd 1978. («Povijest književnosti kao izazov znanosti o književnosti»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Tinjanov, Jurij: «O literaturnom fakte», u: </w:t>
      </w:r>
      <w:r>
        <w:rPr>
          <w:b/>
          <w:lang w:val="hr-HR"/>
        </w:rPr>
        <w:t xml:space="preserve">Poetika ruskog formalizma, </w:t>
      </w:r>
      <w:r>
        <w:rPr>
          <w:lang w:val="hr-HR"/>
        </w:rPr>
        <w:t>Beograd l970.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 xml:space="preserve">Šporer, David: </w:t>
      </w:r>
      <w:r>
        <w:rPr>
          <w:b/>
          <w:lang w:val="hr-HR"/>
        </w:rPr>
        <w:t>Novi historizam</w:t>
      </w:r>
      <w:r>
        <w:rPr>
          <w:lang w:val="hr-HR"/>
        </w:rPr>
        <w:t>, Zagreb 2005.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Vodička, Felix: </w:t>
      </w:r>
      <w:r>
        <w:rPr>
          <w:b/>
          <w:lang w:val="hr-HR"/>
        </w:rPr>
        <w:t xml:space="preserve">Struktura uyvoje, </w:t>
      </w:r>
      <w:r>
        <w:rPr>
          <w:lang w:val="hr-HR"/>
        </w:rPr>
        <w:t>pretisk. u : Novi Sad, 1987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4:35:00Z</dcterms:created>
  <dc:creator>tajnistvo</dc:creator>
  <dc:description/>
  <dc:language>en-US</dc:language>
  <cp:lastModifiedBy>tajnistvo</cp:lastModifiedBy>
  <dcterms:modified xsi:type="dcterms:W3CDTF">2006-07-04T14:35:00Z</dcterms:modified>
  <cp:revision>2</cp:revision>
  <dc:subject/>
  <dc:title/>
</cp:coreProperties>
</file>