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VI</w:t>
      </w:r>
    </w:p>
    <w:p>
      <w:pPr>
        <w:pStyle w:val="Normal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Dadaizam/nadrealizam</w:t>
      </w:r>
    </w:p>
    <w:p>
      <w:pPr>
        <w:pStyle w:val="Normal"/>
        <w:rPr/>
      </w:pPr>
      <w:r>
        <w:rPr/>
        <w:t>ECTS- 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I god. studija, IV semestar, ljetn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Upoznati studente s glavnim pravcima europske povijesne avangarde s osobitim osvrtom na dadaizam i nadrealizam, njihove glavne predstavnike, i središta njihova najživljeg okupljanja  (ZÜrich, New York, Berlin, Pariz). U kolegiju će se nastojati opisati nosive elemente poetike razdoblja, zajedničke svim pravcima što se tada formiraju u književnosti i drugim umjet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 Dominantna poetika radoblja avangarde. Negacija, osporavanje tradicije, pojam      </w:t>
      </w:r>
      <w:r>
        <w:rPr>
          <w:i/>
        </w:rPr>
        <w:t>novog</w:t>
      </w:r>
      <w:r>
        <w:rPr/>
        <w:t xml:space="preserve"> i   </w:t>
      </w:r>
    </w:p>
    <w:p>
      <w:pPr>
        <w:pStyle w:val="Normal"/>
        <w:jc w:val="both"/>
        <w:rPr/>
      </w:pPr>
      <w:r>
        <w:rPr/>
        <w:t xml:space="preserve">kategorija </w:t>
      </w:r>
      <w:r>
        <w:rPr>
          <w:i/>
        </w:rPr>
        <w:t>slučaja.</w:t>
      </w:r>
      <w:r>
        <w:rPr/>
        <w:t xml:space="preserve"> (Aleksandar Flaker:</w:t>
      </w:r>
      <w:r>
        <w:rPr>
          <w:i/>
        </w:rPr>
        <w:t>Poetika osporavanja</w:t>
      </w:r>
      <w:r>
        <w:rPr/>
        <w:t>, Školska knjiga, Zagreb, 1982; Mario De Michelli:</w:t>
      </w:r>
      <w:r>
        <w:rPr>
          <w:i/>
        </w:rPr>
        <w:t>Umjetničke avangarde XX. stoljeća</w:t>
      </w:r>
      <w:r>
        <w:rPr/>
        <w:t>, Matica hrvatska, Zagreb, 1990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daidstička negacija. Rušenje tradicije i samoukidanje umjetnosti. Pojam apsolutnog morala. Etička vertikala. (De Michelli, nav. djelo; Timothy O. Benson: </w:t>
      </w:r>
      <w:r>
        <w:rPr>
          <w:i/>
        </w:rPr>
        <w:t>central european avant-gardes: exchange and transformation, 1910-1930</w:t>
      </w:r>
      <w:r>
        <w:rPr/>
        <w:t xml:space="preserve">, Cambridge, Massachusetts and London, England, 2002; Timothy O. Benson i Eva Forgács: </w:t>
      </w:r>
      <w:r>
        <w:rPr>
          <w:i/>
        </w:rPr>
        <w:t>between worlds: a sourcebook of central european avant-gardes, 1910-1930.</w:t>
      </w:r>
      <w:r>
        <w:rPr/>
        <w:t xml:space="preserve"> (isti izdavač, 200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da u ZÜrichu (nav. literatu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istan Tzara – manifesti dade – ista literat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da u New Yorku (Duchamp, Picabia, Man Ray) – ista literat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da u Njemačkoj (Georg Grosz, John Heartfield, Raul Hausmann). Fotomontaža. Književni eksperimenti. Hugo Bal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ranimir Donat: </w:t>
      </w:r>
      <w:r>
        <w:rPr>
          <w:i/>
        </w:rPr>
        <w:t>Antologija dadističke poez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Zaum </w:t>
      </w:r>
      <w:r>
        <w:rPr/>
        <w:t>i dada. Poetika novogovora. (Dubravka Oraić Tolić:</w:t>
      </w:r>
      <w:r>
        <w:rPr>
          <w:i/>
        </w:rPr>
        <w:t>Paradigme 20. stoljeća. Avangarda i postmoderma</w:t>
      </w:r>
      <w:r>
        <w:rPr/>
        <w:t xml:space="preserve">, </w:t>
      </w:r>
      <w:r>
        <w:rPr>
          <w:b/>
          <w:i/>
        </w:rPr>
        <w:t>L</w:t>
      </w:r>
      <w:r>
        <w:rPr/>
        <w:t xml:space="preserve"> – biblioteka Zavoda za znanost o književnosti filozofskog fakulteta Sveučilišta u Zagrebu, 1996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tupak </w:t>
      </w:r>
      <w:r>
        <w:rPr>
          <w:i/>
        </w:rPr>
        <w:t>očuđenja</w:t>
      </w:r>
      <w:r>
        <w:rPr/>
        <w:t xml:space="preserve"> u službi poetike šoka (Ignazio Ambrogio: </w:t>
      </w:r>
      <w:r>
        <w:rPr>
          <w:i/>
        </w:rPr>
        <w:t>Formalizam i avangarda u Rusiji,</w:t>
      </w:r>
      <w:r>
        <w:rPr/>
        <w:t>Stvarnost, Zagreb, 198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ica Vlašić-Anić: </w:t>
      </w:r>
      <w:r>
        <w:rPr>
          <w:i/>
        </w:rPr>
        <w:t xml:space="preserve">Harms i dadaizam, </w:t>
      </w:r>
      <w:r>
        <w:rPr/>
        <w:t xml:space="preserve">Biblioteka </w:t>
      </w:r>
      <w:r>
        <w:rPr>
          <w:i/>
        </w:rPr>
        <w:t xml:space="preserve">književna </w:t>
      </w:r>
      <w:r>
        <w:rPr/>
        <w:t>smotra, Zagreb, 199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drealizam. Povijest i poetika pokreta. (Literatura: Bensonov pripručnik; Moris Nado (Nadeau): </w:t>
      </w:r>
      <w:r>
        <w:rPr>
          <w:i/>
        </w:rPr>
        <w:t>Istorija nadrealizma</w:t>
      </w:r>
      <w:r>
        <w:rPr/>
        <w:t xml:space="preserve">, Bigz, Beodrad, 1980; Višnja Machiedo: </w:t>
      </w:r>
      <w:r>
        <w:rPr>
          <w:i/>
        </w:rPr>
        <w:t>Francuski nadrealizam</w:t>
      </w:r>
      <w:r>
        <w:rPr/>
        <w:t xml:space="preserve"> /uz antologijski izbor tekstova/,Knjiga prva, Konzor Zagreb,2002; i Knjiga druga, isti izdavač, 200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em slobode. Odnos prema politici. (De Michelli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Automatizam</w:t>
      </w:r>
      <w:r>
        <w:rPr/>
        <w:t xml:space="preserve"> kao ključni pojam nadrealističke poetike. (Lit.: Benson i De Michell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realističko slikarstvo (ista literatu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21:00Z</dcterms:created>
  <dc:creator>Gordana Slabinac</dc:creator>
  <dc:description/>
  <dc:language>en-US</dc:language>
  <cp:lastModifiedBy>Gordana Slabinac</cp:lastModifiedBy>
  <dcterms:modified xsi:type="dcterms:W3CDTF">2006-06-26T15:21:00Z</dcterms:modified>
  <cp:revision>2</cp:revision>
  <dc:subject/>
  <dc:title>SYLLABUS VI</dc:title>
</cp:coreProperties>
</file>