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LABUS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studija:</w:t>
      </w:r>
      <w:r>
        <w:rPr>
          <w:b/>
        </w:rPr>
        <w:t xml:space="preserve"> Komparativna književnost</w:t>
      </w:r>
    </w:p>
    <w:p>
      <w:pPr>
        <w:pStyle w:val="Normal"/>
        <w:rPr/>
      </w:pPr>
      <w:r>
        <w:rPr/>
        <w:t xml:space="preserve">Naziv kolegija: </w:t>
      </w:r>
      <w:r>
        <w:rPr>
          <w:b/>
        </w:rPr>
        <w:t>Postmodernistički paradoks: ludizam i prevrednovanje</w:t>
      </w:r>
    </w:p>
    <w:p>
      <w:pPr>
        <w:pStyle w:val="Normal"/>
        <w:rPr/>
      </w:pPr>
      <w:r>
        <w:rPr/>
        <w:t>ECTS – bodovi: 6</w:t>
      </w:r>
    </w:p>
    <w:p>
      <w:pPr>
        <w:pStyle w:val="Normal"/>
        <w:rPr/>
      </w:pPr>
      <w:r>
        <w:rPr/>
        <w:t>Jezik:hrvatski</w:t>
      </w:r>
    </w:p>
    <w:p>
      <w:pPr>
        <w:pStyle w:val="Normal"/>
        <w:rPr/>
      </w:pPr>
      <w:r>
        <w:rPr/>
        <w:t>Trajanje: jedan semestar, III. i IV. god. studija, V. i VII. semestar, zimski</w:t>
      </w:r>
    </w:p>
    <w:p>
      <w:pPr>
        <w:pStyle w:val="Normal"/>
        <w:rPr/>
      </w:pPr>
      <w:r>
        <w:rPr/>
        <w:t>Status: Izborni kolegij</w:t>
      </w:r>
    </w:p>
    <w:p>
      <w:pPr>
        <w:pStyle w:val="Normal"/>
        <w:jc w:val="both"/>
        <w:rPr/>
      </w:pPr>
      <w:r>
        <w:rPr/>
        <w:t>Cilj kolegija: U kolegiju će se nastojati upozoriti na poetičku složenost postmodernizma u području književnosti, ali i u području drugih umjetničkih praksi. S jedne se strane susrećemo s tumačenjima postmodernizma kao stila ludičke i kombinatoričke usmjerenosti vezanog uz različite oblike popularne umjetnosti, dok s druge pak strane postoje tumačenja o prevrednovateljskim težnjama postmodernizma na tragu učenja avangardističke poetik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odernizam i postmodernizam: prevrat ili kontinuitet? (Literatura: Matei Calinescu: </w:t>
      </w:r>
      <w:r>
        <w:rPr>
          <w:i/>
        </w:rPr>
        <w:t>Lica moderniteta</w:t>
      </w:r>
      <w:r>
        <w:rPr/>
        <w:t xml:space="preserve">, Stvarnost, Zagreb, 1988; Dubravka Oraić Tolić: </w:t>
      </w:r>
      <w:r>
        <w:rPr>
          <w:i/>
        </w:rPr>
        <w:t>Muška moderna i ženska postmoderna</w:t>
      </w:r>
      <w:r>
        <w:rPr/>
        <w:t>, Naklada Ljevak, Zagreb 200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ean-FranÇois Lyotard: </w:t>
      </w:r>
      <w:r>
        <w:rPr>
          <w:i/>
        </w:rPr>
        <w:t xml:space="preserve">Postmoderno stanje, </w:t>
      </w:r>
      <w:r>
        <w:rPr/>
        <w:t>Ibis grafika, Zagreb, 2005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Stuart Sim (ed.): The Rotledge </w:t>
      </w:r>
      <w:r>
        <w:rPr>
          <w:i/>
        </w:rPr>
        <w:t>Critical Dictionary of Postmodern Thought</w:t>
      </w:r>
      <w:r>
        <w:rPr/>
        <w:t>, New York, 199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ladimir Biti (ur.): </w:t>
      </w:r>
      <w:r>
        <w:rPr>
          <w:i/>
        </w:rPr>
        <w:t>Politika i etika pripovijedanja</w:t>
      </w:r>
      <w:r>
        <w:rPr/>
        <w:t>, Hrvatska sveučilišna naklada Zagreb, 200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pistemološla dominanta (modernizam) i ontološka dominanta (postmodernizam) (Lit.: Brian McHale: </w:t>
      </w:r>
      <w:r>
        <w:rPr>
          <w:i/>
        </w:rPr>
        <w:t>Postmodernist Fiction</w:t>
      </w:r>
      <w:r>
        <w:rPr/>
        <w:t xml:space="preserve">, Methuen, New York i London, 1987; isti autor: </w:t>
      </w:r>
      <w:r>
        <w:rPr>
          <w:i/>
        </w:rPr>
        <w:t>Constructing postmodernism</w:t>
      </w:r>
      <w:r>
        <w:rPr/>
        <w:t>, Routledke, London i New York, 199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nos postmodernizma prema tradiciji ( nav. lit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tmodernistička intertekstualnost (nav. lit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tmodernistička intermedijalnost; književnost i druge umjetnosti (nav. lit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etorika postmoderne (nav. lit. + Milivoj Solar: </w:t>
      </w:r>
      <w:r>
        <w:rPr>
          <w:i/>
        </w:rPr>
        <w:t>Retorika postmoderne</w:t>
      </w:r>
      <w:r>
        <w:rPr/>
        <w:t>, Matica hrvatska, Zagreb, 2004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iperbolički diskurs avangarde, ironijski diskurs postmoderne (nav. lit. + G. Slabinac:</w:t>
      </w:r>
      <w:r>
        <w:rPr>
          <w:i/>
        </w:rPr>
        <w:t xml:space="preserve"> Hiperbolički diskurs avangarde</w:t>
      </w:r>
      <w:r>
        <w:rPr/>
        <w:t xml:space="preserve"> – tekst je webu našeg Odsjek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utcheon, Linda: </w:t>
      </w:r>
      <w:r>
        <w:rPr>
          <w:i/>
        </w:rPr>
        <w:t>A Poetics of Postmodernism: History, Theory, Fiction</w:t>
      </w:r>
      <w:r>
        <w:rPr/>
        <w:t>, London/New York, 198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Feminizam/postmodernizam </w:t>
      </w:r>
      <w:r>
        <w:rPr/>
        <w:t>(ur. Linda J. Nicholson, Liberata, Centar za ženske studije, Zagreb, 199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tafikcija: žanr ili strategija pripovijedanja? (Lit.: Patricia Waugh:</w:t>
      </w:r>
      <w:r>
        <w:rPr>
          <w:i/>
        </w:rPr>
        <w:t xml:space="preserve"> Metafiction: the theory and Practice of Self Conscious Fiction</w:t>
      </w:r>
      <w:r>
        <w:rPr/>
        <w:t xml:space="preserve">, Methuen, London, 1984; Mark Currie (ed.): </w:t>
      </w:r>
      <w:r>
        <w:rPr>
          <w:i/>
        </w:rPr>
        <w:t>Metafiction</w:t>
      </w:r>
      <w:r>
        <w:rPr/>
        <w:t>, London/New York, 199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mjeri u prozi (Eco, Calvino, Barnes i još po izboru..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vjera stečenog znanja</w:t>
      </w:r>
    </w:p>
    <w:sectPr>
      <w:type w:val="nextPage"/>
      <w:pgSz w:w="12240" w:h="15840"/>
      <w:pgMar w:left="1701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5:22:00Z</dcterms:created>
  <dc:creator>Gordana Slabinac</dc:creator>
  <dc:description/>
  <dc:language>en-US</dc:language>
  <cp:lastModifiedBy>tajnistvo</cp:lastModifiedBy>
  <dcterms:modified xsi:type="dcterms:W3CDTF">2006-07-04T14:46:00Z</dcterms:modified>
  <cp:revision>3</cp:revision>
  <dc:subject/>
  <dc:title>SYLLABUSVII</dc:title>
</cp:coreProperties>
</file>