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hr-HR"/>
        </w:rPr>
        <w:t>Naziv kolegija</w:t>
      </w:r>
      <w:r>
        <w:rPr>
          <w:lang w:val="hr-HR"/>
        </w:rPr>
        <w:t>: Simbolizam: poezija (P)</w:t>
      </w:r>
    </w:p>
    <w:p>
      <w:pPr>
        <w:pStyle w:val="Normal"/>
        <w:jc w:val="both"/>
        <w:rPr/>
      </w:pPr>
      <w:r>
        <w:rPr>
          <w:b/>
          <w:lang w:val="hr-HR"/>
        </w:rPr>
        <w:t>Nastavnica:</w:t>
      </w:r>
      <w:r>
        <w:rPr>
          <w:lang w:val="hr-HR"/>
        </w:rPr>
        <w:t xml:space="preserve"> dr. sc. Cvijeta Pavlović</w:t>
      </w:r>
    </w:p>
    <w:p>
      <w:pPr>
        <w:pStyle w:val="Normal"/>
        <w:jc w:val="both"/>
        <w:rPr/>
      </w:pPr>
      <w:r>
        <w:rPr>
          <w:b/>
          <w:lang w:val="hr-HR"/>
        </w:rPr>
        <w:t>ECTS-bodovi:</w:t>
      </w:r>
      <w:r>
        <w:rPr>
          <w:lang w:val="hr-HR"/>
        </w:rPr>
        <w:t xml:space="preserve"> 6</w:t>
      </w:r>
    </w:p>
    <w:p>
      <w:pPr>
        <w:pStyle w:val="Normal"/>
        <w:jc w:val="both"/>
        <w:rPr/>
      </w:pPr>
      <w:r>
        <w:rPr>
          <w:b/>
          <w:lang w:val="hr-HR"/>
        </w:rPr>
        <w:t>Jezik:</w:t>
      </w:r>
      <w:r>
        <w:rPr>
          <w:lang w:val="hr-HR"/>
        </w:rPr>
        <w:t xml:space="preserve"> hrvatski</w:t>
      </w:r>
    </w:p>
    <w:p>
      <w:pPr>
        <w:pStyle w:val="Normal"/>
        <w:jc w:val="both"/>
        <w:rPr/>
      </w:pPr>
      <w:r>
        <w:rPr>
          <w:b/>
          <w:lang w:val="hr-HR"/>
        </w:rPr>
        <w:t>Trajanje:</w:t>
      </w:r>
      <w:r>
        <w:rPr>
          <w:lang w:val="hr-HR"/>
        </w:rPr>
        <w:t xml:space="preserve">  II. semestar, ljetni semestar</w:t>
      </w:r>
    </w:p>
    <w:p>
      <w:pPr>
        <w:pStyle w:val="Normal"/>
        <w:tabs>
          <w:tab w:val="clear" w:pos="708"/>
          <w:tab w:val="left" w:pos="2865" w:leader="none"/>
        </w:tabs>
        <w:jc w:val="both"/>
        <w:rPr/>
      </w:pPr>
      <w:r>
        <w:rPr>
          <w:b/>
          <w:lang w:val="hr-HR"/>
        </w:rPr>
        <w:t>Status:</w:t>
      </w:r>
      <w:r>
        <w:rPr>
          <w:lang w:val="hr-HR"/>
        </w:rPr>
        <w:t xml:space="preserve"> izborni kolegij</w:t>
        <w:tab/>
        <w:tab/>
      </w:r>
    </w:p>
    <w:p>
      <w:pPr>
        <w:pStyle w:val="Normal"/>
        <w:jc w:val="both"/>
        <w:rPr/>
      </w:pPr>
      <w:r>
        <w:rPr>
          <w:b/>
          <w:lang w:val="hr-HR"/>
        </w:rPr>
        <w:t>Oblik nastave:</w:t>
      </w:r>
      <w:r>
        <w:rPr>
          <w:lang w:val="hr-HR"/>
        </w:rPr>
        <w:t xml:space="preserve"> predavanje + seminar</w:t>
      </w:r>
    </w:p>
    <w:p>
      <w:pPr>
        <w:pStyle w:val="Normal"/>
        <w:jc w:val="both"/>
        <w:rPr/>
      </w:pPr>
      <w:r>
        <w:rPr>
          <w:b/>
          <w:lang w:val="hr-HR"/>
        </w:rPr>
        <w:t>Cilj kolegija:</w:t>
      </w:r>
      <w:r>
        <w:rPr>
          <w:lang w:val="hr-HR"/>
        </w:rPr>
        <w:t xml:space="preserve"> Polaznici kolegija dobit će pregled književnih oblika koji postaju dominantom  književnosti na prijelaz iz XIX. u XX. stoljeće. Uz pomoć analize konkretnih pjesničkih tekstova polaznici kolegija će i praktično primijeniti stečena znanja. Time će dobiti reprezentativan niz predstavnika simbolističke poezije za bolje snalaženje u povijesti svjetske književnosti.</w:t>
      </w:r>
    </w:p>
    <w:p>
      <w:pPr>
        <w:pStyle w:val="Normal"/>
        <w:jc w:val="both"/>
        <w:rPr/>
      </w:pPr>
      <w:r>
        <w:rPr>
          <w:b/>
          <w:lang w:val="hr-HR"/>
        </w:rPr>
        <w:t>Uloga kolegija u ukupnom kurikulumu:</w:t>
      </w:r>
      <w:r>
        <w:rPr>
          <w:lang w:val="hr-HR"/>
        </w:rPr>
        <w:t xml:space="preserve"> Kolegij je u ponudi Odsjeka za komparativnu književnost osmišljen kao cjelina koja nudi uvid u razdoblje novije europske i svjetske književnosti nakon romantizma, što je jedna od obveza koju studenti moraju ispuniti tijekom trogodišnjega studijskoga programa.</w:t>
      </w:r>
    </w:p>
    <w:p>
      <w:pPr>
        <w:pStyle w:val="Normal"/>
        <w:jc w:val="both"/>
        <w:rPr/>
      </w:pPr>
      <w:r>
        <w:rPr>
          <w:b/>
          <w:lang w:val="hr-HR"/>
        </w:rPr>
        <w:t>Korištene metode:</w:t>
      </w:r>
      <w:r>
        <w:rPr>
          <w:lang w:val="hr-HR"/>
        </w:rPr>
        <w:t xml:space="preserve"> Kolegij je predviđen za kombiniranu metodu učenja kroz predavanja i rasprave te seminarske radove u pisanom i usmenom obliku izlaganja studija pojedinih književnih tekstova. Studenti će biti usmjereni i na popratne kulturne sadržaje grada vezane uz temu kolegija, kao što su kazališne predstave, izložbe, koncerti i sl.</w:t>
      </w:r>
    </w:p>
    <w:p>
      <w:pPr>
        <w:pStyle w:val="Normal"/>
        <w:jc w:val="both"/>
        <w:rPr/>
      </w:pPr>
      <w:r>
        <w:rPr>
          <w:b/>
          <w:lang w:val="hr-HR"/>
        </w:rPr>
        <w:t>Sadržaj kolegija:</w:t>
      </w:r>
      <w:r>
        <w:rPr>
          <w:lang w:val="hr-HR"/>
        </w:rPr>
        <w:t xml:space="preserve"> Stilska formacija koja se, kao jedna od mnogih unutar razdoblja esteticizma odvraća od konkretne stvarnosti, simbolizam uzdiže lirsku poeziju na vrh hijerarhijske ljestvice književnih vrsta. Obnavljajući tradicionalne zahtjeve i pozitivno se odnoseći prema nekim povijesnim razdobljima, simbolizam uvodi glazbu u književnost. Sklona dodirima s drugim umjetnostima, potiče kolorizam, ali ne slika boje nego nijanse. Najveću pažnju poklanja biranosti, neobičnosti, muzikalnosti pjesničkoga jezika. Simbolisti eksperimentiraju s jezikom te dok jedni nastavljaju tradiciju vezanoga stiha, drugi stvaraju slobodni stih, koji će bitno obilježiti čitavu poeziju modernizma. Simbolistička poetika bitno je obilježila književnost «fin de siècle-a» i početka XX. stoljeć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I. – konstitucija kolegija; simbol, znak, metafora, alegor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I. -  filozofski izvori simbolizma XIX. stoljeć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II. – Charles Baudelaire i simbolistički pokret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V. – simbolizam i tradicija</w:t>
      </w:r>
    </w:p>
    <w:p>
      <w:pPr>
        <w:pStyle w:val="Normal"/>
        <w:jc w:val="both"/>
        <w:rPr/>
      </w:pPr>
      <w:r>
        <w:rPr>
          <w:lang w:val="hr-HR"/>
        </w:rPr>
        <w:t>V. – iracionalizam i misticiza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I.- predstavnici simboliz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II. – jezik u simbolističkoj poeziji</w:t>
      </w:r>
    </w:p>
    <w:p>
      <w:pPr>
        <w:pStyle w:val="Normal"/>
        <w:jc w:val="both"/>
        <w:rPr/>
      </w:pPr>
      <w:r>
        <w:rPr>
          <w:lang w:val="hr-HR"/>
        </w:rPr>
        <w:t>VIII. – verlibriza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X. – Mallarmé, Rimbaud, Valéry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X. – Verhaere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XI. –Yeats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XII. –Blok i Bjel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XIII.- Rilke, George, Man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XIV.- Matoš i Vidrić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XV. – sudbina simbolizma; evaluac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Literatura: </w:t>
      </w:r>
    </w:p>
    <w:p>
      <w:pPr>
        <w:pStyle w:val="Normal"/>
        <w:jc w:val="both"/>
        <w:rPr/>
      </w:pPr>
      <w:r>
        <w:rPr>
          <w:u w:val="single"/>
          <w:lang w:val="hr-HR"/>
        </w:rPr>
        <w:t>Izborna</w:t>
      </w:r>
      <w:r>
        <w:rPr>
          <w:lang w:val="hr-HR"/>
        </w:rPr>
        <w:t>:</w:t>
      </w:r>
    </w:p>
    <w:p>
      <w:pPr>
        <w:pStyle w:val="Normal"/>
        <w:ind w:firstLine="720"/>
        <w:jc w:val="both"/>
        <w:rPr/>
      </w:pPr>
      <w:r>
        <w:rPr>
          <w:lang w:val="hr-HR"/>
        </w:rPr>
        <w:t>Meena Alexander: The poetic self: towards a phenomenology of romanticism, Arnold-Heinemann, New Delhi, 1979.</w:t>
      </w:r>
    </w:p>
    <w:p>
      <w:pPr>
        <w:pStyle w:val="Normal"/>
        <w:ind w:firstLine="720"/>
        <w:jc w:val="both"/>
        <w:rPr/>
      </w:pPr>
      <w:r>
        <w:rPr>
          <w:lang w:val="hr-HR"/>
        </w:rPr>
        <w:t>Lioyd James Austin: L'Univers poétique de Baudelaire: symbolisme et symbolique, Paris 1956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Dani hvarskoga kazališta: Književnost i kazalište hrvatske moderne – bilanca stoljeća, knj. XXVII, HAZU, Književni krug, Zagreb-Split, 2001. – Pavao Pavličić: Lirika hrvatske moderne: tipološki opis, str. 14-36; Dunja Fališevac: Naracija u stihu u doba moderne (korpus, žanrovski sastav, tematski svjetovi), str. 78-103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Dani hvarskoga kazališta: Književnost i kazalište hrvatske moderne – bilanca stoljeća II. , knj. XVIII, HAZU, Književni krug, Zagreb – Split, 2002. – Zoran Kravar: Suvremene teme i konzervativni nazori u lirici A. G. Matoša, str. 17-26; Dunja Fališevac: Baladeskne pjesme Vladimira Vidrića, str. 27-47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Manfred Durzak: Zwischen Symbolismus und Expressionismus: Stefan George, Stuttgart, 1974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Alfred Glauser: Le Poème-symbole: de Scève à Valéry: essai, Paris 1967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Zrinjka Glovacki-Bernardi: Rainer Maria Rilke: Das Marien-Leben, Književna smotra: Književnost i Biblija, god. XXVI (1994), br. 92-94, str. 93-96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Jordan Jelić: Antonio Machado (1875.-1939.), Književna revija, god. IV., br. 11-12, Rijeka, 1999., str. 54-62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Komparativna povijest hrvatske književnosti: Vladimir Nazor. Zbornik radova III., Književni krug Split, 2001. – Pavao Pavličić: Nazorova zima, str. 93-106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Zoran Kravar i Dubravka Oraić Tolić: Lirika i proza Antuna Gustava Matoša, Školska knjiga, Zagreb 1996., str.5-50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Zoran Kravar: Stih i kontekst, Književni krug Split, 1999. – Lirska versifikacija Ante Tresića Pavičića; O stihu Matoševa soneta «Jesenje veče»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Loredana Kun: Povijest simbola i simbolizam kao poetski smjer, Školski vjesnik, g. 53 (2004), br. 1/2, str. 65-72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Milan Begović i njegovo djelo: zbornik radova, Vrlika-Sinj, 1997.- Zoran Kravar: Knjiga «Boccadoro» i modernistički kostimirani kanconijer, str. 27-38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Ljiljana Mokrović: Dva slikarska aspekta Vidrićeva pjesništva, Croatica 28/29 (1998/1999), str. 89-109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Vlatko Pavletić: Baudelaireovi «Cvjetovi zla», Zagreb 1993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Pavao Pavličić: Stih u drami i drama u stihu, ZZK, Liber, Zagreb 1985. – Drama u stihu i poetika hrvatske moderne, str. 111-141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Božidar Petrač: Dva ideala lirike A. G. Matoša, Forum, 1-3, siječanj-ožujak, HAZU, Zagreb 2003., str. 25-35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Ivan Slamnig: Stih i prijevod, Matica hrvatska Dubrovnik, 1997. – Stih hrvatske moderne, str. 99 - 110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Ante Stamać: Obnovljeni Ujević, Matica hrvatska, Zagreb 2005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Rudi Supek: Psihologija modernističke lirike, Barbat, Prova, 1993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Davor Šalat: O Juanu Ramónu Jiménezu, Pjesme, Književna smotra, god. XXVII (1995), br. 98 (4), str. 58-63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Mirko Tomasović: Domorodstvo i europejstvo, Hrvatska sveučilišna naklada, Zagreb, 2002., str. 103-174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Josip Užarević: Vizualnost Vidrićeve lirike, Republika 5-6, Zagreb 1996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Francis Alexander Charles Cauvin Wilson: Yeat's iconography, Methuen, London 1969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Viktor Žmegač: Težišta modernizma, Liber, Zagreb 1986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Način polaganja ispita:</w:t>
      </w:r>
      <w:r>
        <w:rPr>
          <w:lang w:val="hr-HR"/>
        </w:rPr>
        <w:t xml:space="preserve"> usmeni</w:t>
      </w:r>
    </w:p>
    <w:p>
      <w:pPr>
        <w:pStyle w:val="Normal"/>
        <w:jc w:val="both"/>
        <w:rPr/>
      </w:pPr>
      <w:r>
        <w:rPr>
          <w:b/>
          <w:lang w:val="hr-HR"/>
        </w:rPr>
        <w:t>Način praćenja kvalitete i uspješnosti izvedbe predmeta:</w:t>
      </w:r>
      <w:r>
        <w:rPr>
          <w:lang w:val="hr-HR"/>
        </w:rPr>
        <w:t xml:space="preserve"> Seminarski radovi i seminarske konzultacije poticat će na rad u kontinuitetu. Na taj način preuzimanjem obveza s visokim stupnjem dragovoljnoga odabira teme, studenti preuzimaju i veću odgovornost za vlastito učen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5:32:00Z</dcterms:created>
  <dc:creator>tajnistvo</dc:creator>
  <dc:description/>
  <dc:language>en-US</dc:language>
  <cp:lastModifiedBy>tajnistvo</cp:lastModifiedBy>
  <dcterms:modified xsi:type="dcterms:W3CDTF">2006-07-04T15:33:00Z</dcterms:modified>
  <cp:revision>2</cp:revision>
  <dc:subject/>
  <dc:title/>
</cp:coreProperties>
</file>