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33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Budući da dramski opus Williama Shakespearea već više od 150 godina ima veliku važnost u hrvatskom kazalištu – u nekim je razdobljima, primjerice Miletićevu i Benešićevu, bio okosnica klasičnoga repertoara - ova knjiga nije samo prilog hrvatskoj teatrologiji, nego  predstavlja i poticaj za proučavanje hrvatske kulture u cjelini. Kako bi se, naime, mogla u potpunosti sagledati važnost Shakespearea u tom kontekstu, svakako je bilo potrebno obraditi recepciju njegovih komada u najvažnijim centrima izvođenja, dakle  u Zagrebu i Dubrovniku, kojima se ova knjiga ponajviše i bavi, zanemarujući, pokatkad i neopravdano, izvedbe na takozvanim «manjim» pozornicama, splitskoj, riječkoj, osječkoj. Unatoč toj usredotočenosti na praktički dva kazališna središta, Senkerov autorski tekst, u koji je uključeno i desetak primjernih kazališnih kritika (od osvrta Augusta Šenoe na izvedbu «Mletačkog trgovca» u XIX. stoljeću, preko tekstova Josipa Horvata, Milana Begovića i Ive Hergešića iz međuraća, do kritike Nataše Govedić iz XXI. stoljeća,  pruža čitateljima niz pouzdanih informacija te nudi prihvatljivu periodizaciju recepcije Shakespearea u nas.</w:t>
      </w:r>
    </w:p>
    <w:p>
      <w:pPr>
        <w:pStyle w:val="Normal"/>
        <w:spacing w:lineRule="auto" w:line="360"/>
        <w:ind w:right="1332" w:firstLine="284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Vizualni prilozi u knjizi, izabrani iz bogatog fundusa Odsjeka za povijest hrvatskog kazališta HAZU, važan su doprinos budućim ikonografskim proučavanjima hrvatskoga glumišta i likovne kulture.</w:t>
      </w:r>
    </w:p>
    <w:p>
      <w:pPr>
        <w:pStyle w:val="Normal"/>
        <w:spacing w:lineRule="auto" w:line="360"/>
        <w:ind w:right="1332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Logičnu dopunu ovako zamišljenom pregledu recepcije «Barda u Iiriji», koje će zasigurno poslužiti kao snažan poticaj daljnjem proučavanju Shakespearea te englesko-hrvatskih književnih kontakata i veza, čine teatrografija s više od 250 navedenih profesionalnih izvedbi Shakespeareovih drama u Hrvatskoj od 1841. do 2005. i popis stotinjak citiranih djela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5. Vrsta djela prema priloženoj klasifikaciji: izvorni znanstveni rad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6. Konačno mišljenje recenzenta:  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U Zagrebu, 24. rujna 2006.</w:t>
      </w:r>
    </w:p>
    <w:p>
      <w:pPr>
        <w:pStyle w:val="Normal"/>
        <w:widowControl w:val="false"/>
        <w:spacing w:lineRule="auto" w:line="360"/>
        <w:ind w:left="1440" w:firstLine="720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 w:val="false"/>
        <w:spacing w:lineRule="auto" w:line="360"/>
        <w:ind w:left="1440" w:firstLine="720"/>
        <w:jc w:val="center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(dr. sc. Antonija Bogner-Šaban)</w:t>
      </w:r>
    </w:p>
    <w:sectPr>
      <w:footerReference w:type="default" r:id="rId2"/>
      <w:type w:val="nextPage"/>
      <w:pgSz w:w="11906" w:h="16838"/>
      <w:pgMar w:left="1985" w:right="1985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19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cs="Tahoma"/>
      <w:b/>
      <w:i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3600" w:hanging="0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firstLine="720"/>
      <w:outlineLvl w:val="5"/>
    </w:pPr>
    <w:rPr>
      <w:rFonts w:ascii="Courier New" w:hAnsi="Courier New" w:cs="Courier New"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2835" w:firstLine="97"/>
      <w:outlineLvl w:val="6"/>
    </w:pPr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widowControl w:val="false"/>
      <w:ind w:left="2835" w:firstLine="97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0:54:00Z</dcterms:created>
  <dc:creator>Boris Senker</dc:creator>
  <dc:description/>
  <dc:language>en-US</dc:language>
  <cp:lastModifiedBy>Boris Senker</cp:lastModifiedBy>
  <cp:lastPrinted>2001-07-13T19:36:00Z</cp:lastPrinted>
  <dcterms:modified xsi:type="dcterms:W3CDTF">2006-10-23T19:39:00Z</dcterms:modified>
  <cp:revision>5</cp:revision>
  <dc:subject/>
  <dc:title>D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671910</vt:r8>
  </property>
  <property fmtid="{D5CDD505-2E9C-101B-9397-08002B2CF9AE}" pid="3" name="_AuthorEmail">
    <vt:lpwstr>bsenker@ffzg.hr</vt:lpwstr>
  </property>
  <property fmtid="{D5CDD505-2E9C-101B-9397-08002B2CF9AE}" pid="4" name="_AuthorEmailDisplayName">
    <vt:lpwstr>Boris Senker</vt:lpwstr>
  </property>
  <property fmtid="{D5CDD505-2E9C-101B-9397-08002B2CF9AE}" pid="5" name="_EmailSubject">
    <vt:lpwstr>molba</vt:lpwstr>
  </property>
</Properties>
</file>