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Analiza dramskog tekst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>
          <w:lang w:val="hr-HR"/>
        </w:rPr>
        <w:t xml:space="preserve"> Upoznavanje studenata s posebnostima dramskog teksta i metodama njegove analize, s posebnim obzirom na odnos dramskoga i izvedbenog tekst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Na početku kolegija govorit ćemo o mjestu dramskih vrsta u poetikama i teorijama književnosti, odnosno o razlikovanju drame od epike i lirike (proze i poezije). Nakon toga bit će riječi o dramskoj situaciji i radnji, dijalogu, likovima te kategorijama prostora i vremena. Analize će se provoditi na primjernim dramskim tekstovima iz europske književnosti.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25. svibnja 2007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Shvaćanje drame u antičkim poetikama (Carlson I: 11-28; Beker: 15-25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Shvaćanje drame u renesansnim i klasicističkim poetikama (Carlson I: 36-57, 95-120; Beker: 109-120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Shvaćanje drame i dramskog konflikta nakon 18. st (Carlson II: 7-52; Pavis, 'Sukob': 364-366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5. Drama i kazalište (Pfister: 40-76; Batušić: 185-225). 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Primarni i sekundarni tekst u drami (Pfister: 40-48; Pavis, 'Didaskalije', 'Dijalog': 54-56; 'Dramski tekst': 77-79). Primjerne analize: Miroslav Krleža, 'Kraljevo'; Sarah Kane, 'Psihoza 4.48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Dramska radnja (Pfister: 286-293; 342-350; Pavis, 'Radnja': 306-309). Primjerna analiza: Henrik Ibsen, 'Kuća lutaka' ('Nora')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8. Lik u drami (Pfister: 239-285; Pavis, 'Lik': 208-212). Primjerna analiza: William Shakespeare, 'Hamlet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9. Dramska situacija (Pfister: 293-295; Pavis, 'Dramska situacija': 73-74). Primjerna analiza: Samuel Beckett, 'O, divni dani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0. Dramski prostor i vrijeme (Pfister: 351-371; 386-402; Pavlovski: 37-87). Primjerna analiza: Arthur Miller, 'Smrt trgovačkog putnik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1. Tragedija (Pavis, 'Tragedija', 'Tragično': 390-393). Primjerna analiza: Sofoklo, 'Filoktet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Komedija (Pavis, 'Komedija' – 'Komično olakšanje': 191-197). Primjerna analiza: Marin Držić, 'Skup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3. Drama i antidrama (Pfister: 21-39). Primjerne analize: Marsha Norman, 'Laku noć, majko'; Eugène Ionesco, 'Instrukcij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Komentari pismenih radova; zaključiv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1. Carlson, Marvin (1996-97), Kazališne teorije I-III. Zagreb: Hrvatski centar ITI (odabrana poglavlja)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2. Pfister, Manfred (1998), Drama: Teorija i analiza. Zagreb: Hrvatski centar ITI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3. Pavis, Patrice (2004), Pojmovnik teatra. Zagreb: ADU - CDU - Antibarbarus (izabrane natuknice);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4. Beker, Miroslav (ur.) (1979), Povijest književnih teorija. Zagreb: SNL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5. Batušić, Nikola (1991), Uvod u teatrologiju. Zagreb: Grafički zavod Hrvatske (poglavlje 'Dramski tekst i predstava');</w:t>
      </w:r>
    </w:p>
    <w:p>
      <w:pPr>
        <w:pStyle w:val="Normal"/>
        <w:ind w:left="360" w:hanging="180"/>
        <w:rPr/>
      </w:pPr>
      <w:r>
        <w:rPr>
          <w:lang w:val="hr-HR"/>
        </w:rPr>
        <w:t>6. Pavlovski, Borislav (2000), Prostori kazališnih svečanosti. Zagreb: Naklada M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31:00Z</dcterms:created>
  <dc:creator>Boris Senker</dc:creator>
  <dc:description/>
  <cp:keywords/>
  <dc:language>en-US</dc:language>
  <cp:lastModifiedBy>Dunja Flegar</cp:lastModifiedBy>
  <dcterms:modified xsi:type="dcterms:W3CDTF">2007-02-27T08:31:00Z</dcterms:modified>
  <cp:revision>2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929229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  <property fmtid="{D5CDD505-2E9C-101B-9397-08002B2CF9AE}" pid="6" name="_ReviewingToolsShownOnce">
    <vt:lpwstr/>
  </property>
</Properties>
</file>