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Analiza dramskog tekst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Ciljevi kolegija:</w:t>
      </w:r>
      <w:r>
        <w:rPr>
          <w:lang w:val="hr-HR"/>
        </w:rPr>
        <w:t xml:space="preserve"> Upoznavanje studenata s posebnostima dramskog teksta i metodama njegove analize, s posebnim obzirom na odnos dramskoga i izvedbenog teksta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Na početku kolegija govorit ćemo o mjestu dramskih vrsta u poetikama i teorijama književnosti, odnosno o razlikovanju drame od epike i lirike (proze i poezije). Nakon toga bit će riječi o dramskoj situaciji i radnji, dijalogu, likovima te kategorijama prostora i vremena. Analize će se provoditi na primjernim dramskim tekstovima iz europske književnosti.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5 kartica) do 25. svibnja 2007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Shvaćanje drame u antičkim poetikam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Shvaćanje drame u renesansnim i klasicističkim poetikam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4. Shvaćanje drame i dramskog konflikta nakon 18. st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5. Drama i naracija; 'epiziranje drame'; 'epsko kazalište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Primarni i sekundarni tekst u drami: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Dramska radnja: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8. Lik u drami.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9. Dramska situacija.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0. Dramski prostor i vrijeme: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1. Tragedija: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2. Komedija: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3. Drama i antidrama: primjerne analiz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Komentari pismenih radova; zaključiv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>Osnovna</w:t>
      </w:r>
    </w:p>
    <w:p>
      <w:pPr>
        <w:pStyle w:val="Normal"/>
        <w:ind w:left="360" w:hanging="180"/>
        <w:rPr/>
      </w:pPr>
      <w:r>
        <w:rPr>
          <w:lang w:val="hr-HR"/>
        </w:rPr>
        <w:t>1. Pfister, Manfred (1998), Drama: Teorija i analiza. Zagreb: Hrvatski centar ITI;</w:t>
      </w:r>
    </w:p>
    <w:p>
      <w:pPr>
        <w:pStyle w:val="Normal"/>
        <w:ind w:left="360" w:hanging="180"/>
        <w:rPr/>
      </w:pPr>
      <w:r>
        <w:rPr>
          <w:lang w:val="hr-HR"/>
        </w:rPr>
        <w:t>2. Pavlovski, Borislav (2000), Prostori kazališnih svečanosti. Zagreb: Naklada MD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3. Pavis, Patrice (2004), Pojmovnik teatra. Zagreb: ADU - CDU - Antibarbarus (izabrane natuknice)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>Dodatna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4. Beker, Miroslav (ur.) (1979), Povijest književnih teorija. Zagreb: SNL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5. Carlson, Marvin (1996-97), Kazališne teorije I-III. Zagreb: Hrvatski centar ITI (odabrana poglavlja)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6. Batušić, Nikola (1991), Uvod u teatrologiju. Zagreb: Grafički zavod Hrvatske (poglavlje 'Dramski tekst i predstava'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7:35:00Z</dcterms:created>
  <dc:creator>Boris Senker</dc:creator>
  <dc:description/>
  <dc:language>en-US</dc:language>
  <cp:lastModifiedBy>Boris Senker</cp:lastModifiedBy>
  <dcterms:modified xsi:type="dcterms:W3CDTF">2006-07-02T09:34:00Z</dcterms:modified>
  <cp:revision>8</cp:revision>
  <dc:subject/>
  <dc:title>Naziv studija: Komparativna književnost</dc:title>
</cp:coreProperties>
</file>