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VIII</w:t>
      </w:r>
    </w:p>
    <w:p>
      <w:pPr>
        <w:pStyle w:val="Normal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Moderni roman</w:t>
      </w:r>
    </w:p>
    <w:p>
      <w:pPr>
        <w:pStyle w:val="Normal"/>
        <w:rPr/>
      </w:pPr>
      <w:r>
        <w:rPr/>
        <w:t>ECTS – 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 III. i IV. god. studija, VI. i VIII. semestar, ljetn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Kolegij će u uvodnom dijelu biti posvećen osnovnim poetičkim odrednicama modernizma i njegovim različitim tumačenjima. Bit će riječi i o odnosu modernizma prema realizmu, odnosno, postmodernizma prema modernizmu. U drugom dijelu, težište će biti na analizi djela vodećih romanopisaca moderniz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etička dominanta modernizma (Literatura: Matei Calinescu:</w:t>
      </w:r>
      <w:r>
        <w:rPr>
          <w:i/>
        </w:rPr>
        <w:t xml:space="preserve"> Lica moderniteta</w:t>
      </w:r>
      <w:r>
        <w:rPr/>
        <w:t xml:space="preserve">, Stvarnost, Zagreb, 19888; Malcolm Brudbury i James McFarlane /ed./: </w:t>
      </w:r>
      <w:r>
        <w:rPr>
          <w:i/>
        </w:rPr>
        <w:t>Modernism. A Guide to European Literature 1890-1930.</w:t>
      </w:r>
      <w:r>
        <w:rPr/>
        <w:t xml:space="preserve"> Penguin Books, London, 1976, 1991; </w:t>
      </w:r>
      <w:r>
        <w:rPr>
          <w:i/>
        </w:rPr>
        <w:t>The Cambridge Companion to Modernism</w:t>
      </w:r>
      <w:r>
        <w:rPr/>
        <w:t xml:space="preserve">  ed. by Michael Levenson, Cambridge University Press, 1999, 200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nos modernizma prema realizmu (Lit.: Sonja Bašić: </w:t>
      </w:r>
      <w:r>
        <w:rPr>
          <w:i/>
        </w:rPr>
        <w:t>Subverzije modernizma</w:t>
      </w:r>
      <w:r>
        <w:rPr/>
        <w:t xml:space="preserve">, </w:t>
      </w:r>
      <w:r>
        <w:rPr>
          <w:b/>
        </w:rPr>
        <w:t xml:space="preserve">L </w:t>
      </w:r>
      <w:r>
        <w:rPr/>
        <w:t>– biblioteka Zavoda za znanost o književnosti Filozofskog fakulteta u Zagrebu, 1996; Bradbury i McFarlane, nav. knjig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nos postmodernizma prema modernizmu (Lit.: Calinescu, nav. djelo; Brian McHale: </w:t>
      </w:r>
      <w:r>
        <w:rPr>
          <w:i/>
        </w:rPr>
        <w:t>Posmodern Fiction</w:t>
      </w:r>
      <w:r>
        <w:rPr/>
        <w:t>, London, 1987, Linda Hutcheon:</w:t>
      </w:r>
      <w:r>
        <w:rPr>
          <w:i/>
        </w:rPr>
        <w:t xml:space="preserve"> A Poetics of Postmodernism: History, Theory, Fiction. </w:t>
      </w:r>
      <w:r>
        <w:rPr/>
        <w:t xml:space="preserve">London/New York, 1988; Viktor Žmegač: </w:t>
      </w:r>
      <w:r>
        <w:rPr>
          <w:i/>
        </w:rPr>
        <w:t>Povijesna poetika romana</w:t>
      </w:r>
      <w:r>
        <w:rPr/>
        <w:t xml:space="preserve"> Matica hrvatska, Zagreb3, 200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bravka Oraić Tolić: </w:t>
      </w:r>
      <w:r>
        <w:rPr>
          <w:i/>
        </w:rPr>
        <w:t xml:space="preserve">Muška moderna, ženska postmoderna. Rađanje virtualne kulture, </w:t>
      </w:r>
      <w:r>
        <w:rPr/>
        <w:t>Naklada Ljevak, Zagreb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ličita tumačenja odnosa modernizma i avangarde (Lit.: Calinescu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etika modernističkog romana (Lit.: Bradbury i McFarlane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rativna introverzija modernističkog romana (Lit.: Bradbury i...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pouzdani pripovjedač, modernistička koncepcija pripovjednog vremena, prostor modernističkog romana (Lit.:Bradbury i ..., nav. djelo; Vladimir Biti /ur./: </w:t>
      </w:r>
      <w:r>
        <w:rPr>
          <w:i/>
        </w:rPr>
        <w:t>Suvremena teorija pripovijedanja</w:t>
      </w:r>
      <w:r>
        <w:rPr/>
        <w:t>, Globus, Zagreb, 199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zik modernističkog romana: metafora i metonimija (Lit.: David Lodge: </w:t>
      </w:r>
      <w:r>
        <w:rPr>
          <w:i/>
        </w:rPr>
        <w:t>Načini modernog pisanja,</w:t>
      </w:r>
      <w:r>
        <w:rPr/>
        <w:t xml:space="preserve"> Globus, Zagreb, 198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cel Proust (Lit.: poglavlja iz Bitijevog zborni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mes Joyce (Lit.: Sonja Bašić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rad, Musil, Kafka, Mann: roman s Janusovim licem (Lit.: Franz Kuna, u nav. djelu Bradbury i McFarlan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rvatski modernistički roman  -  Kamov, Donadini, Krleža (Lit.: Krešimir Nemec: </w:t>
      </w:r>
      <w:r>
        <w:rPr>
          <w:i/>
        </w:rPr>
        <w:t xml:space="preserve">Povijest hrvatskog romana II, </w:t>
      </w:r>
      <w:r>
        <w:rPr/>
        <w:t>Znanje, Zagreb, 199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zgovor o obavljenom pos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23:00Z</dcterms:created>
  <dc:creator>Gordana Slabinac</dc:creator>
  <dc:description/>
  <dc:language>en-US</dc:language>
  <cp:lastModifiedBy>Gordana Slabinac</cp:lastModifiedBy>
  <dcterms:modified xsi:type="dcterms:W3CDTF">2006-06-26T15:23:00Z</dcterms:modified>
  <cp:revision>2</cp:revision>
  <dc:subject/>
  <dc:title>SYLLABUSVIII</dc:title>
</cp:coreProperties>
</file>