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Dramski lik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Ciljevi kolegija:</w:t>
      </w:r>
      <w:r>
        <w:rPr/>
        <w:t xml:space="preserve"> </w:t>
      </w:r>
      <w:r>
        <w:rPr>
          <w:lang w:val="hr-HR"/>
        </w:rPr>
        <w:t>Upoznati studente s povijesnim koncepcijama dramskoga lika te problemom kritičkoga i glumačkog tumačenja nekolicine primjernih likova iz europske dramske književnosti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Pristup dramskom liku u antičkim, renesansnim i klasicističkim poetikama. Razlikovanje tragičnih i komičnih likova. Povijesni sustavi dramskih tipova. Primjerni dramski likovi iz tragedija i komedija iz antike, renesanse i klasicizma. Individualizacija dramskoga lika u dramskoj književnosti XVIII. i XIX. stoljeća. Pojmovi junaka i karaktera. Primjerni dramski likovi iz realističke i modernističke književnosti. Problematizacija identiteta i individualizma u dramskoj književnosti i kazalištu avangarde i postmodernizma. Pristup dramskom liku u suvremenoj teoriji. Lik kao nositelj dramaturške funkcije. Primjeri iz suvremene dramske književnost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5 kartica) do 15. siječnja 2007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; pojmovi: funkcija, tip, karakter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Dramki lik u antičkim poetikam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Dramski lik u renesansnim i klasicističkim poetikam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4. Tragični lik: Euripidova, Senekina i Racineova Fedr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Komični lik: Plautov, Držićev i Molièreov škrtac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Povijesni sustav dramskih tipov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Pojam individuuma i karaktera; dramski lik nakon 18. st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8. Goldonijevo 'skidanje maski' komičkim tipovima: Mirandolin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9. Goetheov Faust i drugi 'titanski buntovnici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0. Ibsenove 'devijantne žene': Nora, Hedda Gabler, 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1. Problematizacija identiteta u 20. st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2. Pirandellove 'gole maske': Henrik IV, Gospođa Frol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3. Povratak na dramske i dramaturške funkcije: dramski lik u Becketta i poslij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Komentari pismenih radova; zaključivanje kolegija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ind w:left="360" w:hanging="180"/>
        <w:rPr/>
      </w:pPr>
      <w:r>
        <w:rPr>
          <w:lang w:val="hr-HR"/>
        </w:rPr>
        <w:t>1. Pavis, Patrice (2004), Pojmovnik teatra. Zagreb: ADU - CDU - Izdanja Antibarbarus;</w:t>
      </w:r>
    </w:p>
    <w:p>
      <w:pPr>
        <w:pStyle w:val="Normal"/>
        <w:ind w:left="360" w:hanging="180"/>
        <w:rPr/>
      </w:pPr>
      <w:r>
        <w:rPr>
          <w:lang w:val="hr-HR"/>
        </w:rPr>
        <w:t>2. Carlson, Marvin (1996-97), Kazališne teorije I-III. Zagreb: Hrvatski centar ITI;</w:t>
      </w:r>
    </w:p>
    <w:p>
      <w:pPr>
        <w:pStyle w:val="Normal"/>
        <w:ind w:left="360" w:hanging="180"/>
        <w:rPr/>
      </w:pPr>
      <w:r>
        <w:rPr>
          <w:lang w:val="hr-HR"/>
        </w:rPr>
        <w:t>3. Fuchs, Elinor (1996), The Death of Character. Bloomington - Indianapolis: Indiana University Press;</w:t>
      </w:r>
    </w:p>
    <w:p>
      <w:pPr>
        <w:pStyle w:val="Normal"/>
        <w:ind w:left="360" w:hanging="180"/>
        <w:rPr/>
      </w:pPr>
      <w:r>
        <w:rPr>
          <w:lang w:val="hr-HR"/>
        </w:rPr>
        <w:t>4. Pfister, Manfred (1998), Drama: teorija i analiza. Zagreb: Hrvatski centar ITI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5. Lehmann, Hans-Thies (2004), Postdramsko kazalište. Zagreb - Beograd: CDU – TkH;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6. Beker, Miroslav (ur.) (1979), Povijest književnih teorija. Zagreb: SNL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7. Tarle, Jere (1999), Predgovor u Racine, Jean, Fedra. Zagreb: Hena COM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8. Novak, Slobonad Prosperov (1984), Planeta Držić. Zagreb: cekade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9. Škreb, Zdenko (1970), Pogovor u Goethe, Johann Wolfgang, Faust. Zagreb: Matica hrvatska – Zora;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10. Machiedo, Višnja (1996), Predgovor u Goldoni, Carlo, Mirandolina. Zagreb: Sysprint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11. Čale, Frano, Pirandello kao dramatičar u Pirandello, Luigi, Gole maske. Zagreb: cekade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12. Selem, Petar (1981), Pogovor u Beckett, Samuel, Drame. Zagreb: Nakladni zavod MH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8:35:00Z</dcterms:created>
  <dc:creator>Boris Senker</dc:creator>
  <dc:description/>
  <dc:language>en-US</dc:language>
  <cp:lastModifiedBy>Boris Senker</cp:lastModifiedBy>
  <dcterms:modified xsi:type="dcterms:W3CDTF">2006-07-02T09:41:00Z</dcterms:modified>
  <cp:revision>4</cp:revision>
  <dc:subject/>
  <dc:title>Naziv studija: Komparativna književnost</dc:title>
</cp:coreProperties>
</file>