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rPr/>
      </w:pPr>
      <w:r>
        <w:rPr>
          <w:i/>
        </w:rPr>
        <w:t xml:space="preserve">Klasa i kultura </w:t>
      </w:r>
      <w:r>
        <w:rPr/>
        <w:t>(T), 2+1, zim. semestar 2007/08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Kolegij obuhvaća teorijske, sociološke i historiografske aspekte problema povezanosti klasnog položaja i participacije u kulturi, odnosno u njezinoj proizvodnji, distribuciji i potrošnji. Uz kulturalističke studije kulture radničke klase (E.P. Thompson i kulturalni studiji), probleme popularne kulture i klasne identifikacije, teoriju subkulturnih stilova i reprezentacije klase u književnosti i na filmu, osobita će se pozornost posvetiti socijalnoj kritici suda ukusa i koncepciji kulturnog kapitala Pierrea Bourdieua te njezinoj primjeni na neke kulturalne aspekte hrvatske tranzicije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u w:val="single"/>
        </w:rPr>
        <w:t>Studentske obaveze:</w:t>
      </w:r>
      <w:r>
        <w:rPr/>
        <w:t xml:space="preserve"> 80% prisutnosti na nastavi (najviše 3 izostanka), seminarski rad (5-10 kartica), tjedne bilješke pročitanih tekstova, sudjelovanje u raspravi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u w:val="single"/>
        </w:rPr>
        <w:t>Ispit</w:t>
      </w:r>
      <w:r>
        <w:rPr/>
        <w:t>: pisani rad (10 kartica) + usmeni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  <w:t>Literatura:</w:t>
      </w:r>
    </w:p>
    <w:p>
      <w:pPr>
        <w:pStyle w:val="Normal"/>
        <w:numPr>
          <w:ilvl w:val="0"/>
          <w:numId w:val="1"/>
        </w:numPr>
        <w:rPr/>
      </w:pPr>
      <w:r>
        <w:rPr/>
        <w:t>osnov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. Bourdieu (1979), </w:t>
      </w:r>
      <w:r>
        <w:rPr>
          <w:i/>
        </w:rPr>
        <w:t>La Distinction. Critique sociale du jugement</w:t>
      </w:r>
      <w:r>
        <w:rPr/>
        <w:t xml:space="preserve">, Paris: Éditions de Minuit /engl. (1984), </w:t>
      </w:r>
      <w:r>
        <w:rPr>
          <w:i/>
        </w:rPr>
        <w:t>Distinction: A Social Critique of the Judgement of Taste</w:t>
      </w:r>
      <w:r>
        <w:rPr/>
        <w:t>, Cambridge, Massachusetts: Harvard University Pr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. Bourdieu (1992), “I. Ekonomija lingvističkih razmjena”, u: </w:t>
      </w:r>
      <w:r>
        <w:rPr>
          <w:i/>
        </w:rPr>
        <w:t>Što znači govoriti: ekonomija jezičnih razmjena</w:t>
      </w:r>
      <w:r>
        <w:rPr/>
        <w:t>, Zagreb: Naprijed, str. 11-8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. Bourdieu (1992), </w:t>
      </w:r>
      <w:r>
        <w:rPr>
          <w:i/>
        </w:rPr>
        <w:t>Les règles de l’art. Genèse et structure du champ littéraire</w:t>
      </w:r>
      <w:r>
        <w:rPr/>
        <w:t xml:space="preserve">, Paris: Seuil (I. dio: “Trois états du champ”, str. 83-288)/ engl. (1996), </w:t>
      </w:r>
      <w:r>
        <w:rPr>
          <w:i/>
        </w:rPr>
        <w:t>The Rules of Art: Genesis and Structure of the Literary Field</w:t>
      </w:r>
      <w:r>
        <w:rPr/>
        <w:t xml:space="preserve">, Stanford, CA: Stanford University Press/ srp. (2003), </w:t>
      </w:r>
      <w:r>
        <w:rPr>
          <w:i/>
        </w:rPr>
        <w:t>Pravila umetnosti. Geneza i struktura polja književnosti</w:t>
      </w:r>
      <w:r>
        <w:rPr/>
        <w:t>, Novi Sad: Svetov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. Bourdieu (2005), “Intelektualno polje: svijet za sebe”, </w:t>
      </w:r>
      <w:r>
        <w:rPr>
          <w:i/>
        </w:rPr>
        <w:t>K, studentski časopis za književnost, književnu i kulturalnu teoriju</w:t>
      </w:r>
      <w:r>
        <w:rPr/>
        <w:t>, sv. I. br. 4, str. 21-3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. Bourdieu &amp; J.C. Passeron (1986), “Pedagoško djelovanje i simboličko nasilje”, u: </w:t>
      </w:r>
      <w:r>
        <w:rPr>
          <w:i/>
        </w:rPr>
        <w:t>Proturječja suvremenog obrazovanja</w:t>
      </w:r>
      <w:r>
        <w:rPr/>
        <w:t>, prir. S. Flere, Zagreb: RZ RK SSOH, str. 141-16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Cannadine (2000), </w:t>
      </w:r>
      <w:r>
        <w:rPr>
          <w:i/>
        </w:rPr>
        <w:t xml:space="preserve">Class in Britain, </w:t>
      </w:r>
      <w:r>
        <w:rPr/>
        <w:t xml:space="preserve">Harmondsworth: Penguin Books: London / (1999), </w:t>
      </w:r>
      <w:r>
        <w:rPr>
          <w:i/>
        </w:rPr>
        <w:t>The Rise and Fall of Class in Britain</w:t>
      </w:r>
      <w:r>
        <w:rPr/>
        <w:t>, New York: Columbia University Pr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Chaney (1996), </w:t>
      </w:r>
      <w:r>
        <w:rPr>
          <w:i/>
        </w:rPr>
        <w:t>Lifestyles</w:t>
      </w:r>
      <w:r>
        <w:rPr/>
        <w:t xml:space="preserve">, London &amp; New York: Routledge /srp. (2003), </w:t>
      </w:r>
      <w:r>
        <w:rPr>
          <w:i/>
        </w:rPr>
        <w:t>Životni stilovi</w:t>
      </w:r>
      <w:r>
        <w:rPr/>
        <w:t>, Beograd: Cli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. Day (2001), </w:t>
      </w:r>
      <w:r>
        <w:rPr>
          <w:i/>
        </w:rPr>
        <w:t>Class</w:t>
      </w:r>
      <w:r>
        <w:rPr/>
        <w:t>, London &amp; New York: Routledg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. Frith (2005), “Problem vrijednosti u kulturalnim studijima”, </w:t>
      </w:r>
      <w:r>
        <w:rPr>
          <w:i/>
        </w:rPr>
        <w:t>K, studentski časopis za književnost, književnu i kulturalnu teoriju</w:t>
      </w:r>
      <w:r>
        <w:rPr/>
        <w:t>, sv. I. br. 4, str. 155-17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. Frow (1995), “Class and cultural capital”, u: </w:t>
      </w:r>
      <w:r>
        <w:rPr>
          <w:i/>
        </w:rPr>
        <w:t>Cultural studies and Cultural Value</w:t>
      </w:r>
      <w:r>
        <w:rPr/>
        <w:t>, Oxford: Calderon, str. 89-130.</w:t>
      </w:r>
    </w:p>
    <w:p>
      <w:pPr>
        <w:pStyle w:val="Normal"/>
        <w:numPr>
          <w:ilvl w:val="0"/>
          <w:numId w:val="2"/>
        </w:numPr>
        <w:rPr/>
      </w:pPr>
      <w:r>
        <w:rPr/>
        <w:t>A. Giddens (2007), “10. Klasa stratifikacija i nejednakost” (str. 280-306), “11. Siromaštvo, socijalna pomoć i društvena isključenost” (str. 308-343), Zagreb: NZ Globu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. Ginzburg (1989), </w:t>
      </w:r>
      <w:r>
        <w:rPr>
          <w:i/>
        </w:rPr>
        <w:t>Sir i crvi: kozmos jednog mlinara iz 16. stoljeća</w:t>
      </w:r>
      <w:r>
        <w:rPr/>
        <w:t>, Zagreb: GZ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. Haralambos &amp; M. Holborn (2002), “Društvena  stratifikacija” (str. 22 – 125), “Obrazovanje” (str. 773 – 882), “Kultura i identitet” (str. 883 – 933), u: </w:t>
      </w:r>
      <w:r>
        <w:rPr>
          <w:i/>
        </w:rPr>
        <w:t>Sociologija: teme i perspektive</w:t>
      </w:r>
      <w:r>
        <w:rPr/>
        <w:t>, Zagreb: Golden marke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J. Rose (2001), </w:t>
      </w:r>
      <w:r>
        <w:rPr>
          <w:i/>
        </w:rPr>
        <w:t>The Intellectual Life of the British Working Classes</w:t>
      </w:r>
      <w:r>
        <w:rPr/>
        <w:t>, New Haven &amp; London: Yale University Press (odabrana poglavlj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. Willis (2006), “Kultura tvorničkoga pogona, muškost i oblik plaće”, u: </w:t>
      </w:r>
      <w:r>
        <w:rPr>
          <w:i/>
        </w:rPr>
        <w:t>Politika teorije: zbornik rasprava iz kulturalnih studija</w:t>
      </w:r>
      <w:r>
        <w:rPr/>
        <w:t>, prir. D. Duda, Zagreb: Disput, str. 141-156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dat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. Bourdieu (1993), </w:t>
      </w:r>
      <w:r>
        <w:rPr>
          <w:i/>
        </w:rPr>
        <w:t>The Field of Cultural Production</w:t>
      </w:r>
      <w:r>
        <w:rPr/>
        <w:t>, New York: Columbia University Press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P. Burke (1991), </w:t>
      </w:r>
      <w:r>
        <w:rPr>
          <w:i/>
        </w:rPr>
        <w:t>Junaci, nitkovi, lude: narodna kultura predindustrijske Evrope</w:t>
      </w:r>
      <w:r>
        <w:rPr/>
        <w:t>, Zagreb: Školska knjig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D. Cannadine (2005), </w:t>
      </w:r>
      <w:r>
        <w:rPr>
          <w:i/>
        </w:rPr>
        <w:t>The Decline and Fall of the British Aristocracy</w:t>
      </w:r>
      <w:r>
        <w:rPr/>
        <w:t>, London: Penguin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J-P. Cazier, ur. (2007), </w:t>
      </w:r>
      <w:r>
        <w:rPr>
          <w:i/>
        </w:rPr>
        <w:t>Abécédaire de Pierre Bourdieu</w:t>
      </w:r>
      <w:r>
        <w:rPr/>
        <w:t xml:space="preserve">, Paris: Sils Maria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J. Clarke, C. Critcher &amp; R. Johnson, ur. (1979), </w:t>
      </w:r>
      <w:r>
        <w:rPr>
          <w:i/>
        </w:rPr>
        <w:t>Working-Class Culture: Studies in History and Theory</w:t>
      </w:r>
      <w:r>
        <w:rPr/>
        <w:t>, London: Hutchinson &amp; CCCS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R. Kalanj (2004), “Sociologija i angažman. Pierre Bourdieu”, u: </w:t>
      </w:r>
      <w:r>
        <w:rPr>
          <w:i/>
        </w:rPr>
        <w:t>Globalizacija i postmodernost</w:t>
      </w:r>
      <w:r>
        <w:rPr/>
        <w:t>, Zagreb: Politička kultura, str. 162-188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S. R. Munt, ur. (2000), </w:t>
      </w:r>
      <w:r>
        <w:rPr>
          <w:i/>
        </w:rPr>
        <w:t>Cultural Studies and the Working Class: Subject to Change</w:t>
      </w:r>
      <w:r>
        <w:rPr/>
        <w:t>, London &amp; New York: Cassell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J. Russo &amp; S. L. Linkoln, ur. (2005), </w:t>
      </w:r>
      <w:r>
        <w:rPr>
          <w:i/>
        </w:rPr>
        <w:t>New Woring-Class Studies</w:t>
      </w:r>
      <w:r>
        <w:rPr/>
        <w:t>, Ithaca &amp; London: Cornell University Pr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. Sennett (2006), </w:t>
      </w:r>
      <w:r>
        <w:rPr>
          <w:i/>
        </w:rPr>
        <w:t>The Culture of New Capitalism</w:t>
      </w:r>
      <w:r>
        <w:rPr/>
        <w:t>, New Haven &amp; London: Yale University Pr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.P. Thompson (1991/1963), </w:t>
      </w:r>
      <w:r>
        <w:rPr>
          <w:i/>
        </w:rPr>
        <w:t>The Making of English Working Class</w:t>
      </w:r>
      <w:r>
        <w:rPr/>
        <w:t>, Harmondsworth: Penguin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I. Tomić-Koludrović &amp; A. Leburić (2002), </w:t>
      </w:r>
      <w:r>
        <w:rPr>
          <w:i/>
        </w:rPr>
        <w:t>Sociologija životnog stila</w:t>
      </w:r>
      <w:r>
        <w:rPr/>
        <w:t>, Zagreb: Jesenski &amp; Turk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K. Verdery (2005), </w:t>
      </w:r>
      <w:r>
        <w:rPr>
          <w:i/>
        </w:rPr>
        <w:t>Šta je bio socijalizam i šta dolazi posle njega</w:t>
      </w:r>
      <w:r>
        <w:rPr/>
        <w:t>, Beograd: Fabrika knjig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C. White (2005), </w:t>
      </w:r>
      <w:r>
        <w:rPr>
          <w:i/>
        </w:rPr>
        <w:t>The Middle Mind</w:t>
      </w:r>
      <w:r>
        <w:rPr/>
        <w:t>, London: Penguin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movi: </w:t>
      </w:r>
      <w:r>
        <w:rPr>
          <w:i/>
        </w:rPr>
        <w:t>Billy Eliot</w:t>
      </w:r>
      <w:r>
        <w:rPr/>
        <w:t xml:space="preserve"> (r. S. Daldry, 2000),  </w:t>
      </w:r>
      <w:r>
        <w:rPr>
          <w:i/>
        </w:rPr>
        <w:t>Od 3 do 22</w:t>
      </w:r>
      <w:r>
        <w:rPr/>
        <w:t xml:space="preserve"> (r. K. Golik, 1966);  dodatni izbor prema dogovoru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Plan rada:</w:t>
      </w:r>
    </w:p>
    <w:p>
      <w:pPr>
        <w:pStyle w:val="Normal"/>
        <w:numPr>
          <w:ilvl w:val="0"/>
          <w:numId w:val="3"/>
        </w:numPr>
        <w:rPr/>
      </w:pPr>
      <w:r>
        <w:rPr/>
        <w:t>Konstituiranje kolegija i dogovor o obavezama. Osnovni pojmovi i model analize.</w:t>
      </w:r>
    </w:p>
    <w:p>
      <w:pPr>
        <w:pStyle w:val="Normal"/>
        <w:numPr>
          <w:ilvl w:val="0"/>
          <w:numId w:val="3"/>
        </w:numPr>
        <w:rPr/>
      </w:pPr>
      <w:r>
        <w:rPr/>
        <w:t>Društvena stratifikacija I. (11, 8): pristupi, teme, modeli, dijakronija pojava i problema</w:t>
      </w:r>
    </w:p>
    <w:p>
      <w:pPr>
        <w:pStyle w:val="Normal"/>
        <w:numPr>
          <w:ilvl w:val="0"/>
          <w:numId w:val="3"/>
        </w:numPr>
        <w:rPr/>
      </w:pPr>
      <w:r>
        <w:rPr/>
        <w:t>Društvena stratifikacija II. (13, 8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asa: historiografski model analize, britanski primjer (6, poglavlja 1. Introduction, 5. Conclusion, S. Daldry, </w:t>
      </w:r>
      <w:r>
        <w:rPr>
          <w:i/>
        </w:rPr>
        <w:t>Billy Eliot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Klasa i kulturni kapital (10, 8)</w:t>
      </w:r>
    </w:p>
    <w:p>
      <w:pPr>
        <w:pStyle w:val="Normal"/>
        <w:numPr>
          <w:ilvl w:val="0"/>
          <w:numId w:val="3"/>
        </w:numPr>
        <w:rPr/>
      </w:pPr>
      <w:r>
        <w:rPr/>
        <w:t>Kultura radničke klase I. (15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ultura radničke klase II. (14; Golik: </w:t>
      </w:r>
      <w:r>
        <w:rPr>
          <w:i/>
        </w:rPr>
        <w:t>Od 3 do 22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Primjer povijesne razmjene: mikrohistorijski pristup (12)</w:t>
      </w:r>
    </w:p>
    <w:p>
      <w:pPr>
        <w:pStyle w:val="Normal"/>
        <w:numPr>
          <w:ilvl w:val="0"/>
          <w:numId w:val="3"/>
        </w:numPr>
        <w:rPr/>
      </w:pPr>
      <w:r>
        <w:rPr/>
        <w:t>Bourdieu: ekonomija jezičnih razmjena (2)</w:t>
      </w:r>
    </w:p>
    <w:p>
      <w:pPr>
        <w:pStyle w:val="Normal"/>
        <w:numPr>
          <w:ilvl w:val="0"/>
          <w:numId w:val="3"/>
        </w:numPr>
        <w:rPr/>
      </w:pPr>
      <w:r>
        <w:rPr/>
        <w:t>Bourdieu: socijalna kritika suda ukusa (1)</w:t>
      </w:r>
    </w:p>
    <w:p>
      <w:pPr>
        <w:pStyle w:val="Normal"/>
        <w:numPr>
          <w:ilvl w:val="0"/>
          <w:numId w:val="3"/>
        </w:numPr>
        <w:rPr/>
      </w:pPr>
      <w:r>
        <w:rPr/>
        <w:t>Bourdieu: pravila umjetnosti (3)</w:t>
      </w:r>
    </w:p>
    <w:p>
      <w:pPr>
        <w:pStyle w:val="Normal"/>
        <w:numPr>
          <w:ilvl w:val="0"/>
          <w:numId w:val="3"/>
        </w:numPr>
        <w:rPr/>
      </w:pPr>
      <w:r>
        <w:rPr/>
        <w:t>Bourdieu: obrazovanje, intelektualno polje (4, 5)</w:t>
      </w:r>
    </w:p>
    <w:p>
      <w:pPr>
        <w:pStyle w:val="Normal"/>
        <w:numPr>
          <w:ilvl w:val="0"/>
          <w:numId w:val="3"/>
        </w:numPr>
        <w:rPr/>
      </w:pPr>
      <w:r>
        <w:rPr/>
        <w:t>Kultura i stil života (7)</w:t>
      </w:r>
    </w:p>
    <w:p>
      <w:pPr>
        <w:pStyle w:val="Normal"/>
        <w:numPr>
          <w:ilvl w:val="0"/>
          <w:numId w:val="3"/>
        </w:numPr>
        <w:rPr/>
      </w:pPr>
      <w:r>
        <w:rPr/>
        <w:t>Problem vrednovanja u popularnoj kulturi (9)</w:t>
      </w:r>
    </w:p>
    <w:p>
      <w:pPr>
        <w:pStyle w:val="Normal"/>
        <w:numPr>
          <w:ilvl w:val="0"/>
          <w:numId w:val="3"/>
        </w:numPr>
        <w:rPr/>
      </w:pPr>
      <w:r>
        <w:rPr/>
        <w:t>Završna rasprava i evaluacij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851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120"/>
    </w:pPr>
    <w:rPr>
      <w:color w:val="000000"/>
      <w:sz w:val="20"/>
      <w:szCs w:val="20"/>
      <w:lang w:val="en-GB" w:bidi="ar-SA"/>
    </w:rPr>
  </w:style>
  <w:style w:type="paragraph" w:styleId="BlockText">
    <w:name w:val="Block Text"/>
    <w:basedOn w:val="Normal"/>
    <w:qFormat/>
    <w:pPr>
      <w:spacing w:lineRule="auto" w:line="240" w:before="0" w:after="120"/>
      <w:ind w:left="794" w:right="794" w:hanging="0"/>
    </w:pPr>
    <w:rPr/>
  </w:style>
  <w:style w:type="paragraph" w:styleId="Closing">
    <w:name w:val="Closing"/>
    <w:basedOn w:val="Normal"/>
    <w:qFormat/>
    <w:pPr>
      <w:spacing w:lineRule="auto" w:line="240"/>
      <w:ind w:left="4253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17:00Z</dcterms:created>
  <dc:creator>bldd mac@user</dc:creator>
  <dc:description/>
  <cp:keywords/>
  <dc:language>en-US</dc:language>
  <cp:lastModifiedBy>bldd mac@user</cp:lastModifiedBy>
  <dcterms:modified xsi:type="dcterms:W3CDTF">2007-09-20T12:44:00Z</dcterms:modified>
  <cp:revision>24</cp:revision>
  <dc:subject/>
  <dc:title>Klasa i kultura (2 + 1), zim</dc:title>
</cp:coreProperties>
</file>