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LABUS  X</w:t>
      </w:r>
    </w:p>
    <w:p>
      <w:pPr>
        <w:pStyle w:val="Normal"/>
        <w:rPr/>
      </w:pPr>
      <w:r>
        <w:rPr/>
        <w:t xml:space="preserve">Naziv studija: </w:t>
      </w:r>
      <w:r>
        <w:rPr>
          <w:b/>
        </w:rPr>
        <w:t>Komparativna književnost</w:t>
      </w:r>
    </w:p>
    <w:p>
      <w:pPr>
        <w:pStyle w:val="Normal"/>
        <w:rPr/>
      </w:pPr>
      <w:r>
        <w:rPr/>
        <w:t xml:space="preserve">Naziv kolegija: </w:t>
      </w:r>
      <w:r>
        <w:rPr>
          <w:b/>
        </w:rPr>
        <w:t>Bahtinov pojmovnik</w:t>
      </w:r>
    </w:p>
    <w:p>
      <w:pPr>
        <w:pStyle w:val="Normal"/>
        <w:rPr/>
      </w:pPr>
      <w:r>
        <w:rPr/>
        <w:t>ECTS-bodovi: 6</w:t>
      </w:r>
    </w:p>
    <w:p>
      <w:pPr>
        <w:pStyle w:val="Normal"/>
        <w:rPr/>
      </w:pPr>
      <w:r>
        <w:rPr/>
        <w:t>Jezik: hrvatski</w:t>
      </w:r>
    </w:p>
    <w:p>
      <w:pPr>
        <w:pStyle w:val="Normal"/>
        <w:rPr/>
      </w:pPr>
      <w:r>
        <w:rPr/>
        <w:t>Trajanje: jedan semestar, III. i IV. god. studija, V.-VIII.semestar, zimski (ak. g. 2007./08.)</w:t>
      </w:r>
    </w:p>
    <w:p>
      <w:pPr>
        <w:pStyle w:val="Normal"/>
        <w:rPr/>
      </w:pPr>
      <w:r>
        <w:rPr/>
        <w:t>Status: Izborni kolegij</w:t>
      </w:r>
    </w:p>
    <w:p>
      <w:pPr>
        <w:pStyle w:val="Normal"/>
        <w:jc w:val="both"/>
        <w:rPr/>
      </w:pPr>
      <w:r>
        <w:rPr/>
        <w:t>Cilj kolegija: Situacija u znanosti o književnosti s početka 20. stoljeća. O odnosu ruske avangarde i ruskog formalizma. O poetičkim i znanstvenim idejama koje karakteriziraju avangardu, odnosno formalizam. Bahtinova pojava i značenje. Bahtinova kritika ruskog formalizma. O najznačajnijim i najutjecajnijim pojmovima iz Bahtinove književnopovijesne i književnoteorijske radionice. O Bahtinovu statusu u suvremenoj književnoj zna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novna literatura: Ignazio Ambrogio:</w:t>
      </w:r>
      <w:r>
        <w:rPr>
          <w:i/>
        </w:rPr>
        <w:t>Formalizam i avangarda u Rusiji</w:t>
      </w:r>
      <w:r>
        <w:rPr/>
        <w:t xml:space="preserve"> (FAR), Stvarnost, Zagreb, 1977; Miroslav Beker:</w:t>
      </w:r>
      <w:r>
        <w:rPr>
          <w:i/>
        </w:rPr>
        <w:t>Suvremene književne teorije</w:t>
      </w:r>
      <w:r>
        <w:rPr/>
        <w:t xml:space="preserve"> (SKT), MH, Zagreb,2, 1999; Vladimir Biti: </w:t>
      </w:r>
      <w:r>
        <w:rPr>
          <w:i/>
        </w:rPr>
        <w:t>Pojmovnih književne i kulturne teorije</w:t>
      </w:r>
      <w:r>
        <w:rPr/>
        <w:t xml:space="preserve"> (PKK), MH,Zagreb, 2000; V. Biti:</w:t>
      </w:r>
      <w:r>
        <w:rPr>
          <w:b/>
        </w:rPr>
        <w:t xml:space="preserve"> </w:t>
      </w:r>
      <w:r>
        <w:rPr>
          <w:i/>
        </w:rPr>
        <w:t>Bahtin i drugi (BD),</w:t>
      </w:r>
      <w:r>
        <w:rPr/>
        <w:t xml:space="preserve"> Naklada MD, Zagreb 1992: Renate  Lachmann: </w:t>
      </w:r>
      <w:r>
        <w:rPr>
          <w:i/>
        </w:rPr>
        <w:t>Phantasia/Memoria/Rhetorica,(PhMRh</w:t>
      </w:r>
      <w:r>
        <w:rPr/>
        <w:t>), MH, Zagreb, 2002; Tzvetan Todorov:</w:t>
      </w:r>
      <w:r>
        <w:rPr>
          <w:i/>
        </w:rPr>
        <w:t>Mikhail Bakhtin/The Dialogical Principle</w:t>
      </w:r>
      <w:r>
        <w:rPr/>
        <w:t>(DP), Manchester University Press 1984; Mihail Bahtin:</w:t>
      </w:r>
      <w:r>
        <w:rPr>
          <w:i/>
        </w:rPr>
        <w:t>Problemi poetike Dostojevskoga</w:t>
      </w:r>
      <w:r>
        <w:rPr/>
        <w:t xml:space="preserve">, (PPD)Nolit, Beograd, 1967; Bahtin: </w:t>
      </w:r>
      <w:r>
        <w:rPr>
          <w:i/>
        </w:rPr>
        <w:t xml:space="preserve">Stvaralaštvno Fransoa Rablea i narodna kultura srednjega veka i renesanse </w:t>
      </w:r>
      <w:r>
        <w:rPr/>
        <w:t>(SFR), Nolit, Bgd, 1978; Bahtin:</w:t>
      </w:r>
      <w:r>
        <w:rPr>
          <w:i/>
        </w:rPr>
        <w:t>Marksizam i filozofija jezika</w:t>
      </w:r>
      <w:r>
        <w:rPr/>
        <w:t xml:space="preserve">,(MFJ) Nolit, Bgd, 1980; Bahtin: </w:t>
      </w:r>
      <w:r>
        <w:rPr>
          <w:i/>
        </w:rPr>
        <w:t>O romanu</w:t>
      </w:r>
      <w:r>
        <w:rPr/>
        <w:t xml:space="preserve"> (OR), Nolit, Bgd, 198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uska avangarda i ruski formalizam. Ambrogio  (FAR), Beker (SK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htinov pohod. Kritika ruskog formalizma. Ambrogio (FAR), Biti (PKK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htin kao estetičar i filozof jezika. Todorov(DP), Bahtin ( MFJ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nološko načelo/dijaloško načelo; poezija i proz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jam romana/polifonijski roman. Bahtin (PPD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man i ep. Bahtin (OR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alilejsko načelo – galilejska svijest/ptolomejsko načelo – ptolomejska svijest.Bahtin(OR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zotopija, heteroglosija. Bahtin (OR), Todorov (DP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jam kronotopa. Bahtin (OR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jam karnevala/karnevalesknog. Bahtin (SFR), Lachman (PHMRH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rnevalska utopija i fantastika. Lachmann (PHMRH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jam groteske. Kayser i Bahti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mjehovna kultura i groteskni realizam. Bahtin ( SFR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odija/parodijska stilizacija. Polemički, parodijski, ironijski stil. Bahtin (OR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pi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1:46:00Z</dcterms:created>
  <dc:creator>Gordana Slabinac</dc:creator>
  <dc:description/>
  <dc:language>en-US</dc:language>
  <cp:lastModifiedBy>Gordana Slabinac</cp:lastModifiedBy>
  <cp:lastPrinted>2007-09-20T13:40:00Z</cp:lastPrinted>
  <dcterms:modified xsi:type="dcterms:W3CDTF">2007-09-20T11:46:00Z</dcterms:modified>
  <cp:revision>2</cp:revision>
  <dc:subject/>
  <dc:title>SYLLABUS  X</dc:title>
</cp:coreProperties>
</file>