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 </w:t>
      </w:r>
      <w:r>
        <w:rPr>
          <w:b/>
          <w:bCs/>
          <w:lang w:val="hr-HR"/>
        </w:rPr>
        <w:t xml:space="preserve">Naziv studija: </w:t>
      </w:r>
      <w:r>
        <w:rPr>
          <w:lang w:val="hr-HR"/>
        </w:rPr>
        <w:t>Komparativna književnost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Ime nastavnika: </w:t>
      </w:r>
      <w:r>
        <w:rPr>
          <w:lang w:val="hr-HR"/>
        </w:rPr>
        <w:t>dr. sc. Boris Senker, red. prof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Naziv kolegija: </w:t>
      </w:r>
      <w:r>
        <w:rPr>
          <w:lang w:val="hr-HR"/>
        </w:rPr>
        <w:t>Analiza dramskog teksta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Status kolegija: </w:t>
      </w:r>
      <w:r>
        <w:rPr>
          <w:lang w:val="hr-HR"/>
        </w:rPr>
        <w:t>izborn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Oblik nastave: </w:t>
      </w:r>
      <w:r>
        <w:rPr>
          <w:lang w:val="hr-HR"/>
        </w:rPr>
        <w:t>predavanja i seminar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Broj ECTS bodova: </w:t>
      </w:r>
      <w:r>
        <w:rPr>
          <w:lang w:val="hr-HR"/>
        </w:rPr>
        <w:t>6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Ciljevi kolegija:</w:t>
      </w:r>
      <w:r>
        <w:rPr>
          <w:lang w:val="hr-HR"/>
        </w:rPr>
        <w:t xml:space="preserve"> Upoznavanje studenata s posebnostima dramskog teksta i metodama njegove analize, s posebnim obzirom na odnos dramskoga i izvedbenog teksta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>Sadržaj kolegija:</w:t>
      </w:r>
      <w:r>
        <w:rPr>
          <w:lang w:val="hr-HR"/>
        </w:rPr>
        <w:t xml:space="preserve"> Na početku kolegija govorit ćemo o posebnosti dramskoga teksta i njegovu razlikovanju od narativnih tekstova. Nakon toga bit će riječi o glavnom i pomoćnom tekstu, odnosu pisanog teksta i teksta predstave, povezanosti dramske radnje i likova u situaciji, kategorijama prostora i vremena te dramskim vrstama. Analize će se provoditi na primjernim dramskim tekstovima iz europske književnos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Studentske obveze: </w:t>
      </w:r>
      <w:r>
        <w:rPr>
          <w:lang w:val="hr-HR"/>
        </w:rPr>
        <w:t xml:space="preserve">Najviše 3 izostanka od 15 termina (obavezna 80% prisutnost na nastavi), aktivnost na nastavi, redovito izvršavanje obveza (čitanje zadane literature, bilješke o pročitanoj literaturi, bilješke s predavanja), izrada manjega pismenog rada (do 5 kartica) do 25. svibnja 2007. Pismeni ispit na kraju semestra: test i esej. 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Sadržaj kolegij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. Konstituiranje kolegija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2. Osnovni pojmovi analize (Solar, 'Analiza': 15-18, 'Tekst': 289-290; Pavis, 'Dramski tekst': 77-79)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3. Drama u sustavu književnih rodova i vrsta (Solar, 'Drama': 68-73, 'Književna vrsta': 150-152; Pavis, 'Drama': 65, 'Dramsko i epsko': 79-81; Pfister: 21-39)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4. Napetost i konflikt u drami (Solar, 'Dramatika': 73-74; Pavis, 'Napetost': 234; 'Sukob': 364-366; Carlson II: 7-52)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5. Drama i kazalište (Pfister: 48-76; Batušić: 185-225). Primjerna analiza: 'Revizor' Nikolaja Vasiljeviča Gogolja u Dramskom kazalištu 'Gavella'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6. Glavni i pomoćni tekst u drami (Pfister: 40-48; Pavis, 'Didaskalije', 'Dijalog': 54-56; Solar, 'Dijalog': 64-65, 'Monolog': 192-193). Primjerne analize: Miroslav Krleža, 'Kraljevo'; Bernard-Marie Koltès, 'U samoći pamučnih polja'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7. Dramska radnja (Pfister: 286-293; 342-350; Pavis, 'Radnja': 306-309; Williams o Ibsenu). Primjerna analiza: Henrik Ibsen, 'Kuća lutaka' ('Nora')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8. Lik u drami (Pfister: 239-285; Pavis, 'Lik': 208-212; Solar, 'Lik':169-171). Primjerna analiza: William Shakespeare, 'Hamlet'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9. Dramska situacija (Solar, 'Situacija': 268-269; Pfister: 293-295; Pavis, 'Dramska situacija': 73-74). Primjerna analiza: Luigi Pirandello, 'Šest lica traži autora'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0. Dramski prostor i vrijeme (Pfister: 351-371; 386-402; Batušić: 227 - 291). Primjerna analiza: Arthur Miller, 'Smrt trgovačkog putnika'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1. Tragedija (Solar, 'Tragedija': 299-301; Pavis, 'Tragedija', 'Tragično': 390-393; Beker: 17-21). Primjerna analiza: Sofoklo, 'Filoktet'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2. Komedija (Solar, 'Komedija': 158-160; Pavis, 'Komedija' – 'Komično olakšanje': 191-197; Beker: 117-120). Primjerna analiza: Molière, 'Mizantrop'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/>
      </w:pPr>
      <w:r>
        <w:rPr>
          <w:lang w:val="hr-HR"/>
        </w:rPr>
        <w:t>13. Drama i antidrama (Solar, 'Antiteatar', 22-23, 'Apsurd': 25; Carlson III: 110-117, 274-290). Primjerne analize: Marsha Norman, 'Laku noć, majko'; Samuel Beckett, 'O, divni dani'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4. Komentari pismenih radova; zaključivanje kolegija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5. Ispit: test i esej.</w:t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18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540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>Osnovna literatura:</w:t>
      </w:r>
    </w:p>
    <w:p>
      <w:pPr>
        <w:pStyle w:val="Normal"/>
        <w:ind w:left="540" w:hanging="0"/>
        <w:rPr/>
      </w:pPr>
      <w:r>
        <w:rPr>
          <w:lang w:val="hr-HR"/>
        </w:rPr>
        <w:t>1. Solar, Milivoj (2006), Rječnik književnoga nazivlja. Zagreb: Golden marketing-Tehnička knjiga (odabrane natuknice);</w:t>
      </w:r>
    </w:p>
    <w:p>
      <w:pPr>
        <w:pStyle w:val="Normal"/>
        <w:ind w:left="540" w:hanging="0"/>
        <w:rPr/>
      </w:pPr>
      <w:r>
        <w:rPr>
          <w:lang w:val="hr-HR"/>
        </w:rPr>
        <w:t>2. Pfister, Manfred (1998), Drama: Teorija i analiza. Zagreb: Hrvatski centar ITI (odabrana poglavlja);</w:t>
      </w:r>
    </w:p>
    <w:p>
      <w:pPr>
        <w:pStyle w:val="Normal"/>
        <w:ind w:left="540" w:hanging="0"/>
        <w:rPr/>
      </w:pPr>
      <w:r>
        <w:rPr>
          <w:lang w:val="hr-HR"/>
        </w:rPr>
        <w:t>3. Pavis, Patrice (2004), Pojmovnik teatra. Zagreb: ADU - CDU - Antibarbarus (odabrane natuknice);</w:t>
      </w:r>
    </w:p>
    <w:p>
      <w:pPr>
        <w:pStyle w:val="Normal"/>
        <w:ind w:left="54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540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>Dodatna literatura:</w:t>
      </w:r>
    </w:p>
    <w:p>
      <w:pPr>
        <w:pStyle w:val="Normal"/>
        <w:ind w:left="540" w:hanging="0"/>
        <w:rPr>
          <w:lang w:val="hr-HR"/>
        </w:rPr>
      </w:pPr>
      <w:r>
        <w:rPr>
          <w:lang w:val="hr-HR"/>
        </w:rPr>
        <w:t>4. Beker, Miroslav (ur.) (1979), Povijest književnih teorija. Zagreb: SNL;</w:t>
      </w:r>
    </w:p>
    <w:p>
      <w:pPr>
        <w:pStyle w:val="Normal"/>
        <w:ind w:left="540" w:hanging="0"/>
        <w:rPr>
          <w:lang w:val="hr-HR"/>
        </w:rPr>
      </w:pPr>
      <w:r>
        <w:rPr>
          <w:lang w:val="hr-HR"/>
        </w:rPr>
        <w:t>5. Batušić, Nikola (1991), Uvod u teatrologiju. Zagreb: Grafički zavod Hrvatske (poglavlja 'Dramski tekst i predstava' i 'Kazališni prostor');</w:t>
      </w:r>
    </w:p>
    <w:p>
      <w:pPr>
        <w:pStyle w:val="Normal"/>
        <w:ind w:left="540" w:hanging="0"/>
        <w:rPr>
          <w:lang w:val="hr-HR"/>
        </w:rPr>
      </w:pPr>
      <w:r>
        <w:rPr>
          <w:lang w:val="hr-HR"/>
        </w:rPr>
        <w:t>6. Carlson, Marvin (1996-97), Kazališne teorije I-III. Zagreb: Hrvatski centar ITI (odabrana poglavlja);</w:t>
      </w:r>
    </w:p>
    <w:p>
      <w:pPr>
        <w:pStyle w:val="Normal"/>
        <w:ind w:left="540" w:hanging="0"/>
        <w:rPr>
          <w:lang w:val="hr-HR"/>
        </w:rPr>
      </w:pPr>
      <w:r>
        <w:rPr>
          <w:lang w:val="hr-HR"/>
        </w:rPr>
        <w:t>7. Williams, Raymond (1987), Drama from Ibsen to Brecht. London: Hogarth Press.</w:t>
      </w:r>
    </w:p>
    <w:p>
      <w:pPr>
        <w:pStyle w:val="Normal"/>
        <w:ind w:left="540" w:hanging="0"/>
        <w:rPr>
          <w:lang w:val="hr-HR"/>
        </w:rPr>
      </w:pPr>
      <w:r>
        <w:rPr>
          <w:lang w:val="hr-HR"/>
        </w:rPr>
        <w:t>8.           ...                Predgovori/Pogovori odabranim dramskim tekstovim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0:45:00Z</dcterms:created>
  <dc:creator>Boris Senker</dc:creator>
  <dc:description/>
  <cp:keywords/>
  <dc:language>en-US</dc:language>
  <cp:lastModifiedBy>Dunja Flegar</cp:lastModifiedBy>
  <cp:lastPrinted>2007-09-04T19:39:00Z</cp:lastPrinted>
  <dcterms:modified xsi:type="dcterms:W3CDTF">2007-09-05T10:45:00Z</dcterms:modified>
  <cp:revision>2</cp:revision>
  <dc:subject/>
  <dc:title>Boris Senk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1762898</vt:r8>
  </property>
  <property fmtid="{D5CDD505-2E9C-101B-9397-08002B2CF9AE}" pid="3" name="_AuthorEmail">
    <vt:lpwstr>bsenker@ffzg.hr</vt:lpwstr>
  </property>
  <property fmtid="{D5CDD505-2E9C-101B-9397-08002B2CF9AE}" pid="4" name="_AuthorEmailDisplayName">
    <vt:lpwstr>Boris Senker</vt:lpwstr>
  </property>
  <property fmtid="{D5CDD505-2E9C-101B-9397-08002B2CF9AE}" pid="5" name="_EmailSubject">
    <vt:lpwstr>Syllabus</vt:lpwstr>
  </property>
  <property fmtid="{D5CDD505-2E9C-101B-9397-08002B2CF9AE}" pid="6" name="_ReviewingToolsShownOnce">
    <vt:lpwstr/>
  </property>
</Properties>
</file>