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hr-HR"/>
        </w:rPr>
        <w:t xml:space="preserve">Naziv studija: </w:t>
      </w:r>
      <w:r>
        <w:rPr>
          <w:lang w:val="hr-HR"/>
        </w:rPr>
        <w:t>Komparativna književnost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lang w:val="hr-HR"/>
        </w:rPr>
        <w:t xml:space="preserve">Ime nastavnika: </w:t>
      </w:r>
      <w:r>
        <w:rPr>
          <w:lang w:val="hr-HR"/>
        </w:rPr>
        <w:t>dr. sc. Andrea Zlatar Violić, red. prof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Naziv kolegija:  </w:t>
      </w:r>
      <w:r>
        <w:rPr>
          <w:bCs/>
          <w:lang w:val="hr-HR"/>
        </w:rPr>
        <w:t xml:space="preserve">Razdoblja </w:t>
      </w:r>
      <w:r>
        <w:rPr>
          <w:lang w:val="hr-HR"/>
        </w:rPr>
        <w:t>književne povijest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lang w:val="hr-HR"/>
        </w:rPr>
        <w:t xml:space="preserve">Status kolegija: </w:t>
      </w:r>
      <w:r>
        <w:rPr>
          <w:lang w:val="hr-HR"/>
        </w:rPr>
        <w:t>izborn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lang w:val="hr-HR"/>
        </w:rPr>
        <w:t xml:space="preserve">Oblik nastave: </w:t>
      </w:r>
      <w:r>
        <w:rPr>
          <w:lang w:val="hr-HR"/>
        </w:rPr>
        <w:t>predavanja i seminar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lang w:val="hr-HR"/>
        </w:rPr>
        <w:t xml:space="preserve">Broj ECTS bodova: </w:t>
      </w:r>
      <w:r>
        <w:rPr>
          <w:lang w:val="hr-HR"/>
        </w:rPr>
        <w:t>6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/>
      </w:pPr>
      <w:r>
        <w:rPr>
          <w:b/>
          <w:bCs/>
          <w:lang w:val="hr-HR"/>
        </w:rPr>
        <w:t xml:space="preserve">Ciljevi kolegija: </w:t>
      </w:r>
      <w:r>
        <w:rPr>
          <w:lang w:val="hr-HR"/>
        </w:rPr>
        <w:t xml:space="preserve">Upoznati studente s problemima književne historiografije i povijesti književnosti kao znanosti i temeljnim pitanjima periodizacije europske književnosti . 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/>
      </w:pPr>
      <w:r>
        <w:rPr>
          <w:b/>
          <w:bCs/>
          <w:lang w:val="hr-HR"/>
        </w:rPr>
        <w:t xml:space="preserve">Sadržaj kolegija: </w:t>
      </w:r>
      <w:r>
        <w:rPr>
          <w:bCs/>
          <w:lang w:val="hr-HR"/>
        </w:rPr>
        <w:t xml:space="preserve">Kolegij započinje razmatranjem konstitucije povijesti književnosti kao znanstvene discipline u 19. stoljeću i  uvodnim pregledom teorijskih modela  književne povijesti. </w:t>
      </w:r>
      <w:r>
        <w:rPr>
          <w:lang w:val="hr-HR"/>
        </w:rPr>
        <w:t xml:space="preserve"> Nakon toga analizirat će se principi književne historiografije i književne periodizacije, od antike do postmodernog razdoblja. U završnom dijelu bit će predstavljeno suvremeno stanje istraživanja i suvremeni modeli književne povijesti. Konkretne analize  uspoređivat će primjere različitih «autorskih» povijesti (hrvatske) književnosti i identificirati njihova metodološka uporišt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</w:t>
      </w:r>
      <w:r>
        <w:rPr>
          <w:b/>
          <w:bCs/>
          <w:lang w:val="hr-HR"/>
        </w:rPr>
        <w:t>Studentske obveze:</w:t>
      </w:r>
      <w:r>
        <w:rPr>
          <w:lang w:val="hr-HR"/>
        </w:rPr>
        <w:t xml:space="preserve"> Najviše 3 izostanka  od 15 termina (obavezna 80% prisutnost na nastavi), aktivnost na nastavi, redovito izvršavanje obveza (čitanje zadane literature, bilješke o pročitanoj literaturi, bilješke s predavanja), izrada 2 manja pisana rada (do 3 kartice). Pismeni ispit na kraju semestra: test i  esej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Raspored rad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upoznavanje sa sadržajem kolegija i  literaturom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r-HR"/>
        </w:rPr>
        <w:t xml:space="preserve">ideja povijesti književnosti (literatura:  V. Žmegač: Problematika književne povijesti  u: «Uvod u književnost», str.34-78; V. Biti: natuknica «Povijest književnosti» u: «Pojmovnik suvremene književne i kulturne teorije»)  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 xml:space="preserve">modeli književne povijesti: pozitivizam i esteticizam, ruski formalizam 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 xml:space="preserve">problemi povijesnih granica i periodizacije antičke i srednjovjekovne književnosti te socijalne funkcije književnosti 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pojam autora i djela, odnos autorske i anonimne, pisane i usmene književnosti, na primjeru antičke epike (Homer: Ilijada i Odiseja, Vergilije:.Eneid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r-HR"/>
        </w:rPr>
        <w:t>Aristotelova «Poetika» i pregled vrsti antičke književnosti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vrste srednjovjekovne književnosti (pregled i tematika: od povijesti do fantastike)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 xml:space="preserve">epika na narodnim jezicima (Pjesma o Cidu, Pjesma o Rolandu, Saga o Nibelunzima, Islandske sage) i srednjovjekovni romani (ciklus romana o vitezovima Okruglog stola)  Chaucerove Canterburyjske priče  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konstitucija umjetničkih razdoblja i implicitne poetike: renesans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nastanak eksplicitni književnopovijesnih poetika:  barok,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osamnaesto stoljeće: poetike različitosti ( klasicizam, prosvjetiteljstvo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razdoblja opreka: romantizam/realizam,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razdoblja opreka: realizam/modernizam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suvremeno stanje istraživanja i analize primjera književne povijesti (Kombol, Jelčić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evaluacija kolegija i završni test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Obavezna literatura: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jedna Povijest hrvatske književnosti po izboru (Kombol, Frangeš, Jelčić, Novak…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 xml:space="preserve">Biti, Vladimir: </w:t>
      </w:r>
      <w:r>
        <w:rPr>
          <w:b/>
          <w:lang w:val="hr-HR"/>
        </w:rPr>
        <w:t>Pojmovnik suvremene književne i kulturne teorije</w:t>
      </w:r>
      <w:r>
        <w:rPr>
          <w:lang w:val="hr-HR"/>
        </w:rPr>
        <w:t>, Zagreb 2000. (natuknice: Povijest književnosti, Periodizacija, Duhovna povijest, Sustav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 xml:space="preserve">Solar, Milivoj:  </w:t>
      </w:r>
      <w:r>
        <w:rPr>
          <w:b/>
          <w:lang w:val="hr-HR"/>
        </w:rPr>
        <w:t>Povijest svjetske književnost</w:t>
      </w:r>
      <w:r>
        <w:rPr>
          <w:lang w:val="hr-HR"/>
        </w:rPr>
        <w:t>, Zagreb 2003.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 xml:space="preserve">Solar, Milivoj: «Metodologija povijesti književnosti» i «Paradigma povijesti književnosti», u </w:t>
      </w:r>
      <w:r>
        <w:rPr>
          <w:b/>
          <w:lang w:val="hr-HR"/>
        </w:rPr>
        <w:t xml:space="preserve">Filozofija književnosti, </w:t>
      </w:r>
      <w:r>
        <w:rPr>
          <w:lang w:val="hr-HR"/>
        </w:rPr>
        <w:t>Zagreb 1985.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Žmegač, Viktor: Problematika književne povijesti  u:  Stamać-Škreb:«</w:t>
      </w:r>
      <w:r>
        <w:rPr>
          <w:b/>
          <w:lang w:val="hr-HR"/>
        </w:rPr>
        <w:t>Uvod u književnost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  <w:t>Izborna literatura: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 xml:space="preserve">Aristotel: </w:t>
      </w:r>
      <w:r>
        <w:rPr>
          <w:b/>
          <w:lang w:val="hr-HR"/>
        </w:rPr>
        <w:t>Poetika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 xml:space="preserve">Ambarogio, Ignazio: </w:t>
      </w:r>
      <w:r>
        <w:rPr>
          <w:b/>
          <w:lang w:val="hr-HR"/>
        </w:rPr>
        <w:t>Formalizam i avangarda u Rusiji</w:t>
      </w:r>
      <w:r>
        <w:rPr>
          <w:lang w:val="hr-HR"/>
        </w:rPr>
        <w:t xml:space="preserve">, Zagreb  (157-225) 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 xml:space="preserve">Bennet, Tony: </w:t>
      </w:r>
      <w:r>
        <w:rPr>
          <w:b/>
          <w:lang w:val="hr-HR"/>
        </w:rPr>
        <w:t>Outside Literature</w:t>
      </w:r>
      <w:r>
        <w:rPr>
          <w:lang w:val="hr-HR"/>
        </w:rPr>
        <w:t>,  London 1990.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 xml:space="preserve">Biti, Vladimir-Ivić, Nenad: </w:t>
      </w:r>
      <w:r>
        <w:rPr>
          <w:b/>
          <w:lang w:val="hr-HR"/>
        </w:rPr>
        <w:t xml:space="preserve">Trag i razlika </w:t>
      </w:r>
      <w:r>
        <w:rPr>
          <w:lang w:val="hr-HR"/>
        </w:rPr>
        <w:t>(zbornik), Zagreb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 xml:space="preserve">Eliot, T.S.: «Tradicija i individualni talent», «Što je klasik», u: </w:t>
      </w:r>
      <w:r>
        <w:rPr>
          <w:b/>
          <w:lang w:val="hr-HR"/>
        </w:rPr>
        <w:t xml:space="preserve">Izabrani tekstovi, </w:t>
      </w:r>
      <w:r>
        <w:rPr>
          <w:lang w:val="hr-HR"/>
        </w:rPr>
        <w:t>Beograd 1963.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 xml:space="preserve">Dukić, Davor: «Promišljanje književne historiografije u  hrvatskoj znanosti o književnosti», u: Biti, Vladimir-Ivić, Nenad: </w:t>
      </w:r>
      <w:r>
        <w:rPr>
          <w:b/>
          <w:lang w:val="hr-HR"/>
        </w:rPr>
        <w:t xml:space="preserve">Trag i razlika </w:t>
      </w:r>
      <w:r>
        <w:rPr>
          <w:lang w:val="hr-HR"/>
        </w:rPr>
        <w:t>(zbornik), Zagreb 1995.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 xml:space="preserve">Perkins, David: </w:t>
      </w:r>
      <w:r>
        <w:rPr>
          <w:b/>
          <w:lang w:val="hr-HR"/>
        </w:rPr>
        <w:t>Is Literary History Possible,</w:t>
      </w:r>
      <w:r>
        <w:rPr>
          <w:lang w:val="hr-HR"/>
        </w:rPr>
        <w:t xml:space="preserve"> London/Baltimore  1992.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 xml:space="preserve">Jauss, Hans Robert: </w:t>
      </w:r>
      <w:r>
        <w:rPr>
          <w:b/>
          <w:lang w:val="hr-HR"/>
        </w:rPr>
        <w:t xml:space="preserve">Estetika recepcije, </w:t>
      </w:r>
      <w:r>
        <w:rPr>
          <w:lang w:val="hr-HR"/>
        </w:rPr>
        <w:t>Beograd 1978. («Povijest književnosti kao izazov znanosti o književnosti»)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 xml:space="preserve">Tinjanov, Jurij: «O literaturnom fakte», u: </w:t>
      </w:r>
      <w:r>
        <w:rPr>
          <w:b/>
          <w:lang w:val="hr-HR"/>
        </w:rPr>
        <w:t xml:space="preserve">Poetika ruskog formalizma, </w:t>
      </w:r>
      <w:r>
        <w:rPr>
          <w:lang w:val="hr-HR"/>
        </w:rPr>
        <w:t>Beograd l970.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 xml:space="preserve">Šporer, David: </w:t>
      </w:r>
      <w:r>
        <w:rPr>
          <w:b/>
          <w:lang w:val="hr-HR"/>
        </w:rPr>
        <w:t>Novi historizam</w:t>
      </w:r>
      <w:r>
        <w:rPr>
          <w:lang w:val="hr-HR"/>
        </w:rPr>
        <w:t>, Zagreb 2005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6:17:00Z</dcterms:created>
  <dc:creator>tajnistvo</dc:creator>
  <dc:description/>
  <dc:language>en-US</dc:language>
  <cp:lastModifiedBy>Andrea</cp:lastModifiedBy>
  <dcterms:modified xsi:type="dcterms:W3CDTF">2008-07-14T06:23:00Z</dcterms:modified>
  <cp:revision>6</cp:revision>
  <dc:subject/>
  <dc:title>Naziv studija: Komparativna književnost</dc:title>
</cp:coreProperties>
</file>