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/>
        </w:rPr>
      </w:pPr>
      <w:r>
        <w:rPr>
          <w:lang w:val="hr-HR"/>
        </w:rPr>
        <w:t>Naziv studija: Studij komparativne  knjiže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nastavnika: dr. Andrea Zlatar Violić, red.prof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: </w:t>
      </w:r>
      <w:r>
        <w:rPr>
          <w:b/>
          <w:lang w:val="hr-HR"/>
        </w:rPr>
        <w:t>Teorijska recepcija srednjovjekovl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tatus kolegija: izborn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lik nastave: predavanja i semina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Predstavljanje teorijskih pravaca koji se bave  književnim nasljeđem europskog srednjovjekovlja, koje uključuje srednjovjekovnu latinsku književnost te nastanak književnosti na narodnim jezic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adržaj kolegija</w:t>
      </w:r>
      <w:r>
        <w:rPr>
          <w:lang w:val="hr-HR"/>
        </w:rPr>
        <w:t>: Uvodni dio kolegija posvećen je pitanjima periodizacije starijih razdoblja europske književnosti, posebno srednjovjekovlja. Kolegij tematizira odnos narodne i umjetničke književnosti, status autora, socijalne funkcije literature, te poetička i retorička načela razdoblja. Bit će predstavljene  najznačajniji pravci u medijevističkim istraživanjima u posljednjih pedesetak godina:   novopovijesni pristup, semiotički pristup, književnoetnografska i antropološka stajališta. 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tudentske obveze</w:t>
      </w:r>
      <w:r>
        <w:rPr>
          <w:lang w:val="hr-HR"/>
        </w:rPr>
        <w:t>: redovito pohađanje nastave, redovito sudjelovanje u nastavi (analiza tekstova, 2 kraća eseja /3-5kartica/,  1 kraće usmeno izlaganje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spit: dulji pisani rad (esej 8-12 kartica) iz jedne od tema kolegija i ispit koji obuhvaća sva područj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Raspored rada</w:t>
      </w:r>
      <w:r>
        <w:rPr>
          <w:lang w:val="hr-HR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konstitucija kolegija, uvod u obveznu i dodatnu literatu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kulturalni stereotipi o srednjovjekovlju: nastanak i distrubucija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oblemi povijesnih granica i periodizacije srednjovjekovlja (Le Goff: koncept dugoga trajanj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stetička i poetička koherencija (U. Eco: Pojam lijepog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ideja svetoga (P. Brown, Le Goff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atedrala: arhitektonski simbol  (Duby: Vrijeme katedral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ulturalne figure srednjega vijeka I (Le Goff: Intelektualci u srednjem vijeku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kulturalne figure srednjega vijeka II  (Le Goff: L'Homme médiéval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istraživanja privatnog života u srednjem vijeku  (Duby, Ariès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status žene (Duby: Vitez, žena, svećenik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lude, nitkovi, vještice: figure marginalnog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ruska škola I: Bathin i smjehovna kultur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ruska škola II: Gurevič i narodna kultura srednjovjekovl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Gurevič: kategorije srednjovjekovne kultur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čovjek i životinja: bioetičke perspektive  (S.Husić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rPr>
          <w:bCs w:val="false"/>
          <w:sz w:val="24"/>
          <w:szCs w:val="24"/>
          <w:lang w:val="hr-HR"/>
        </w:rPr>
      </w:pPr>
      <w:r>
        <w:rPr>
          <w:bCs w:val="false"/>
          <w:sz w:val="24"/>
          <w:szCs w:val="24"/>
          <w:lang w:val="hr-HR"/>
        </w:rPr>
      </w:r>
    </w:p>
    <w:p>
      <w:pPr>
        <w:pStyle w:val="Heading4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Obvezna literatura: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ahtin, Mihail: Stvaralaštvo Fransoa Rablea, Beograd 1978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by, Georges: Vrijeme katedrala , Zagreb 2007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by, Georges: Vitez, žena, svećenik, Split 1989.</w:t>
      </w:r>
    </w:p>
    <w:p>
      <w:pPr>
        <w:pStyle w:val="Normal"/>
        <w:rPr>
          <w:lang w:val="hr-HR"/>
        </w:rPr>
      </w:pPr>
      <w:r>
        <w:rPr>
          <w:lang w:val="hr-HR"/>
        </w:rPr>
        <w:t>Eco, Umberto: Art and Beauty in Middle Age /Umetnost i lepo u estetici srednjeg veka,  Novi sad 1992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urevič, Aron:  Problemi narodne kulture srednjem vijeku , Beograd 1987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 Goff, Jacques:   Intelektualci u srednjem vijeku, Zagreb 1982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Srednjovjekovni imaginarij,  Zagreb 199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Izborna literatura: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ijesne  i kulturalne studije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ies, Philippe: Eseji o istoriji smrti na Zapadu, Beograd 1989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ssunto, Rosario: Teorija o lepom u srednjem veku, Beograd 1979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loch, Marc: Feudalno društvo,  Zagreb 1958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Curtius, Ernst Robert: Europska književnost u latinskom srednjovjekovlju, Zagreb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rown, Judith C.: Nedolični čini, Zagreb 1990.</w:t>
      </w:r>
    </w:p>
    <w:p>
      <w:pPr>
        <w:pStyle w:val="Normal"/>
        <w:rPr/>
      </w:pPr>
      <w:r>
        <w:rPr/>
        <w:t>Brown, Peter:  The Cult of the Saints, 1981.</w:t>
      </w:r>
    </w:p>
    <w:p>
      <w:pPr>
        <w:pStyle w:val="Normal"/>
        <w:rPr/>
      </w:pPr>
      <w:r>
        <w:rPr/>
        <w:t>Brown, Peter: The Body and Society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ke, Peter: Junaci, nitkovi, lude, Zagreb 1991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uby, Georges – Ph. Ariès: Histoire de la vie privee II, Pariz 1982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inzburg, Carlo: Sir i crvi:kronika jednog mlinara iz 16. st.</w:t>
      </w:r>
    </w:p>
    <w:p>
      <w:pPr>
        <w:pStyle w:val="Normal"/>
        <w:rPr>
          <w:lang w:val="hr-HR"/>
        </w:rPr>
      </w:pPr>
      <w:r>
        <w:rPr>
          <w:lang w:val="hr-HR"/>
        </w:rPr>
        <w:t>Gurevič, Aron: Kategorije srednjovjekovne kulture (ruski original, prijevodi na engleski i francuski)</w:t>
      </w:r>
    </w:p>
    <w:p>
      <w:pPr>
        <w:pStyle w:val="Normal"/>
        <w:rPr/>
      </w:pPr>
      <w:r>
        <w:rPr/>
        <w:t>Husić, Snježana :  Životinjske figure u talijanskoj književnosti srednjega vijeka (doktorska disertacija), Zagreb 2008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 Goff, Jacques: Civilizacija srednjovjekovnog Zapada, Zagreb 1998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hr-HR"/>
        </w:rPr>
        <w:t>Le Goff: L'Homme médiéval, Paris  1994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 Goff, Jacques: Nastanak čistilišta,  Novi Sad 1992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uizinga, Johann: Jesen srednjega vijeka, Zagreb 1964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aneković Roemer, Zdenka: Rod i grad. Dubrovačka obitelj od XIII do XV stoljeća,  Dubrovnik 1994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uchmann, Barbara: Daleko zrcalo,198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lang w:val="hr-HR"/>
        </w:rPr>
      </w:pPr>
      <w:r>
        <w:rPr>
          <w:lang w:val="hr-HR"/>
        </w:rPr>
        <w:t>.</w:t>
      </w:r>
      <w:r>
        <w:rPr/>
        <w:t>Weintraub, Karl Joachim: «Problem autobiografije i individualnosti u srednjem vijeku», u: Književnost, povijest, politika (priredio Zlatko Kramarić), Osijek  1998.</w:t>
      </w:r>
    </w:p>
    <w:p>
      <w:pPr>
        <w:pStyle w:val="TextBody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0:00Z</dcterms:created>
  <dc:creator>tajnistvo</dc:creator>
  <dc:description/>
  <cp:keywords/>
  <dc:language>en-US</dc:language>
  <cp:lastModifiedBy>Dunja Flegar</cp:lastModifiedBy>
  <dcterms:modified xsi:type="dcterms:W3CDTF">2009-02-25T11:50:00Z</dcterms:modified>
  <cp:revision>2</cp:revision>
  <dc:subject/>
  <dc:title>Naziv studija: Studij komparativne  književnosti</dc:title>
</cp:coreProperties>
</file>