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aziv studija:</w:t>
      </w:r>
      <w:r>
        <w:rPr>
          <w:b/>
        </w:rPr>
        <w:t xml:space="preserve"> Komparativna književnost</w:t>
      </w:r>
      <w:r>
        <w:rPr/>
        <w:t xml:space="preserve"> (diplomski studij)</w:t>
      </w:r>
    </w:p>
    <w:p>
      <w:pPr>
        <w:pStyle w:val="Normal"/>
        <w:spacing w:lineRule="auto" w:line="360"/>
        <w:rPr/>
      </w:pPr>
      <w:r>
        <w:rPr/>
        <w:t xml:space="preserve">Naziv kolegija: </w:t>
      </w:r>
      <w:r>
        <w:rPr>
          <w:b/>
        </w:rPr>
        <w:t>NOVOHISTORIČKI SHAKESPEARE (T)</w:t>
      </w:r>
    </w:p>
    <w:p>
      <w:pPr>
        <w:pStyle w:val="Normal"/>
        <w:spacing w:lineRule="auto" w:line="360"/>
        <w:rPr/>
      </w:pPr>
      <w:r>
        <w:rPr/>
        <w:t>Ime nastavnika: Gordana Slabinac</w:t>
      </w:r>
    </w:p>
    <w:p>
      <w:pPr>
        <w:pStyle w:val="Normal"/>
        <w:spacing w:lineRule="auto" w:line="360"/>
        <w:rPr/>
      </w:pPr>
      <w:r>
        <w:rPr/>
        <w:t>ECTS-bodovi: 6</w:t>
      </w:r>
    </w:p>
    <w:p>
      <w:pPr>
        <w:pStyle w:val="Normal"/>
        <w:spacing w:lineRule="auto" w:line="360"/>
        <w:rPr/>
      </w:pPr>
      <w:r>
        <w:rPr/>
        <w:t>Jezik: hrvatski</w:t>
      </w:r>
    </w:p>
    <w:p>
      <w:pPr>
        <w:pStyle w:val="Normal"/>
        <w:spacing w:lineRule="auto" w:line="360"/>
        <w:rPr/>
      </w:pPr>
      <w:r>
        <w:rPr/>
        <w:t>Trajanje: jedan semestar, ljetni</w:t>
      </w:r>
    </w:p>
    <w:p>
      <w:pPr>
        <w:pStyle w:val="Normal"/>
        <w:spacing w:lineRule="auto" w:line="360"/>
        <w:rPr/>
      </w:pPr>
      <w:r>
        <w:rPr/>
        <w:t>Status: izborni kolegi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Cilj kolegija</w:t>
      </w:r>
      <w:r>
        <w:rPr/>
        <w:t xml:space="preserve">: </w:t>
      </w:r>
      <w:r>
        <w:rPr>
          <w:i/>
        </w:rPr>
        <w:t>New historicism</w:t>
      </w:r>
      <w:r>
        <w:rPr/>
        <w:t xml:space="preserve"> (novi historizam) javlja se u Sjedinjenim Američkim Državama 80-ih godina prošloga stoljeća kao smjer kompleksnoga proučavanja renesansne kulture kada se i književnost tumači kao diskurs među diskursima, kojih su interesi sukobljeni. Nove historiste (osobito Greenblatta i Montrosea) stoga najviše zanima cirkulacija utjecaja i pojmova između estetičke, političke, odgojne i znanstvene sfere unutar jednoga razdoblja.. Posebnu pozornost posvećuju kazalištu i teatarskom prikazivanju sukobljenih socijalnih energija, odnosno Shakespeareu kao piscu u čijim se djelima najizravnije očituje njihovo djelovan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zbor iz literature</w:t>
      </w:r>
      <w:r>
        <w:rPr/>
        <w:t xml:space="preserve">: </w:t>
      </w:r>
      <w:r>
        <w:rPr>
          <w:i/>
        </w:rPr>
        <w:t>The Oxford Shakespeare. The Complete Works</w:t>
      </w:r>
      <w:r>
        <w:rPr/>
        <w:t xml:space="preserve">, (ur. Stanley  Wells &amp; Gary Taylor),Clarendon Press, Oxford, 1988; </w:t>
      </w:r>
      <w:r>
        <w:rPr>
          <w:i/>
        </w:rPr>
        <w:t>The Cambridge Companion to Shakespeare</w:t>
      </w:r>
      <w:r>
        <w:rPr/>
        <w:t xml:space="preserve"> (ur. Stanley Wells); Bloom, Harold:</w:t>
      </w:r>
      <w:r>
        <w:rPr>
          <w:i/>
        </w:rPr>
        <w:t>The Wesrern Canon,</w:t>
      </w:r>
      <w:r>
        <w:rPr/>
        <w:t xml:space="preserve"> 1994; ¸Brannigan, John: </w:t>
      </w:r>
      <w:r>
        <w:rPr>
          <w:i/>
        </w:rPr>
        <w:t>New Historicism and Cultural Materialism,</w:t>
      </w:r>
      <w:r>
        <w:rPr/>
        <w:t xml:space="preserve"> Macmillan...London, 1998; Ciglar-Žanić, Janja: </w:t>
      </w:r>
      <w:r>
        <w:rPr>
          <w:i/>
        </w:rPr>
        <w:t xml:space="preserve">Neka veća stalnost: Shakespeare u tekstu i kontekstu, </w:t>
      </w:r>
      <w:r>
        <w:rPr/>
        <w:t>ZZK, Zagreb, 2001.; Dollimore, Jonathan:</w:t>
      </w:r>
      <w:r>
        <w:rPr>
          <w:i/>
        </w:rPr>
        <w:t xml:space="preserve"> Radical Tragedy: Religion, Ideology and Power in the Drama of Shakespeare and his Contemporaries,</w:t>
      </w:r>
      <w:r>
        <w:rPr/>
        <w:t xml:space="preserve">Duke Univ. Press, Durham, 1993; </w:t>
      </w:r>
      <w:r>
        <w:rPr>
          <w:i/>
        </w:rPr>
        <w:t>Political Shakespeare: Essays in cultural materialism</w:t>
      </w:r>
      <w:r>
        <w:rPr/>
        <w:t xml:space="preserve"> (ur. Jonathan Dollimore&amp;Alan Sinfield),Cornell Univ. Press, Ithaca&amp;London, 1994; Greenblatt, Stephen,</w:t>
      </w:r>
      <w:r>
        <w:rPr>
          <w:i/>
        </w:rPr>
        <w:t xml:space="preserve"> Renaissance Self:Fashioning: From More to Shakespeare,</w:t>
      </w:r>
      <w:r>
        <w:rPr/>
        <w:t xml:space="preserve"> The Univ. of Chicago Press, Chicago&amp;London, 1980.; isti autor: </w:t>
      </w:r>
      <w:r>
        <w:rPr>
          <w:i/>
        </w:rPr>
        <w:t>Will in the World: How Shakespeare Became Shakespeare;</w:t>
      </w:r>
      <w:r>
        <w:rPr/>
        <w:t xml:space="preserve"> Kott, Jan: </w:t>
      </w:r>
      <w:r>
        <w:rPr>
          <w:i/>
        </w:rPr>
        <w:t>Rozalindin spol,</w:t>
      </w:r>
      <w:r>
        <w:rPr/>
        <w:t xml:space="preserve">Znanje, Zagreb, 1999; E.M.W. Tillyard: </w:t>
      </w:r>
      <w:r>
        <w:rPr>
          <w:i/>
        </w:rPr>
        <w:t xml:space="preserve">The Elizabethan World Picture </w:t>
      </w:r>
      <w:r>
        <w:rPr/>
        <w:t xml:space="preserve">(v. hrv. prijevod); Paglia, Camille: </w:t>
      </w:r>
      <w:r>
        <w:rPr>
          <w:i/>
        </w:rPr>
        <w:t>Seksualna lica</w:t>
      </w:r>
      <w:r>
        <w:rPr/>
        <w:t>, Ženska infoteka, Zgb. 2001; Šporer, David:</w:t>
      </w:r>
      <w:r>
        <w:rPr>
          <w:i/>
        </w:rPr>
        <w:t xml:space="preserve"> Novi historizam; poetika kulture i ideologija drame</w:t>
      </w:r>
      <w:r>
        <w:rPr/>
        <w:t xml:space="preserve">, AGM, Zgb 2005; Šporer, D. (ur.):  </w:t>
      </w:r>
      <w:r>
        <w:rPr>
          <w:i/>
        </w:rPr>
        <w:t>Poetika renesansne kulture: novi historizam</w:t>
      </w:r>
      <w:r>
        <w:rPr/>
        <w:t>, Disput, Zgb, 200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hakespeare in Love (o kolegiju općenit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ovi historizam i kulturalni materijaliza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ovi historisti, kulturalni materijalisti i Foucaul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etika kulture i ideologija dram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ć i subverzij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hakespearsko kazališ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illyardov nauk o elizabetskoj slici svije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loomovo tumačenje zapadnog kanona i spor s novim historistim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Što kaže Camille Paglia? Što kaže feministička kritika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ttov Shakespear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hakespeare i manirizam (René Gustav Hocke: </w:t>
      </w:r>
      <w:r>
        <w:rPr>
          <w:i/>
        </w:rPr>
        <w:t>Manirizam u književnosti</w:t>
      </w:r>
      <w:r>
        <w:rPr/>
        <w:t>, Cekade, Zgb, 1984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hakespeare i Držić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derne obrade Shakespeare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Što smo napravili? Kamo smo stigli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spi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56:00Z</dcterms:created>
  <dc:creator>Gordana Slabinac</dc:creator>
  <dc:description/>
  <cp:keywords/>
  <dc:language>en-US</dc:language>
  <cp:lastModifiedBy>Dunja Flegar</cp:lastModifiedBy>
  <cp:lastPrinted>2009-02-23T13:08:00Z</cp:lastPrinted>
  <dcterms:modified xsi:type="dcterms:W3CDTF">2009-02-24T09:56:00Z</dcterms:modified>
  <cp:revision>2</cp:revision>
  <dc:subject/>
  <dc:title>SYLLABUS XV</dc:title>
</cp:coreProperties>
</file>