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antička proza –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općepovijesnoga karaktera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Romantička proza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II, zim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>
          <w:b/>
          <w:bCs/>
        </w:rPr>
        <w:t>Cilj kolegija:</w:t>
      </w:r>
      <w:r>
        <w:rPr/>
        <w:t xml:space="preserve"> Cilj kolegija je upoznavanje i razumijevanje važnih proznih djela i žanrova u prvoj trećini 19. stoljeća kao i razumijevanje njihove veze s prethodećom literarnom tradicijom (gotički roman, folklorna bajka,  psihološki roman 18. stoljeća).</w:t>
      </w:r>
    </w:p>
    <w:p>
      <w:pPr>
        <w:pStyle w:val="Normal"/>
        <w:ind w:left="567" w:right="567" w:firstLine="720"/>
        <w:rPr/>
      </w:pPr>
      <w:r>
        <w:rPr>
          <w:b/>
          <w:bCs/>
        </w:rPr>
        <w:t>Uloga kolegija u ukupnom kurikulumu:</w:t>
      </w:r>
      <w:r>
        <w:rPr/>
        <w:t xml:space="preserve"> Kolegij pridonosi boljem poznavanju povijesti i problematike novije europske književnosti kao i novih književnih vrsta u međunarodnom kontekst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rPr/>
      </w:pPr>
      <w:r>
        <w:rPr/>
        <w:t xml:space="preserve">U kolegiju bi se opisali glavni tokovi romantičke proze u europskim okvirima uz osvrt na različite predromantičke impulse (Rousseau, </w:t>
      </w:r>
      <w:r>
        <w:rPr>
          <w:i/>
          <w:iCs/>
        </w:rPr>
        <w:t>Sturm und Drang</w:t>
      </w:r>
      <w:r>
        <w:rPr/>
        <w:t xml:space="preserve">, gotski roman...). Težište bi isprva bilo stavljeno na izmijenjenu funkciju književnosti i imaginacije (temelji romantičke poetike, romantička teorija i praksa), a zatim na pojedine žanrove romantičke proze (roman, novela, umjetnička bajka, ispovijesti, manifesti, poetska proza). Uloga romantičke ironije. Pripovjedač i lik u romantičkoj prozi. Odnos romantičke proze prema drugim književnim vrstama u romantizmu. 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: Uvodna razmatranja i komentar ponuđene literature. Početni pregled romantičke proz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  <w:t>II:</w:t>
        <w:tab/>
        <w:t xml:space="preserve">Nastavak uvodnih razmatranja. Osnove romantičke poetike. Romantizam,  klasicizam i prosvjetiteljstvo. Imaginacija i razum. </w:t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II: Novo shvaćanje književnoga žanra; žanrovski sustav romantiz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V: Romantički manifesti. Esej i fragment. Odabrani primjer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: Pjesnička proza – Novalis i Bertrand. Odnos prema romantičkoj liric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:  Umjetnička bajka. „Naivno i sentimentalno“ u romantičkoj poetic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: Metatekstualnost i miješanje žanrova u umjetničkoj bajc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>
          <w:i/>
          <w:i/>
          <w:iCs/>
        </w:rPr>
      </w:pPr>
      <w:r>
        <w:rPr/>
        <w:t>VIII: Ispovijedno i autobiografsko u romantičkoj prozi. Rousseauov utjecaj.</w:t>
      </w:r>
    </w:p>
    <w:p>
      <w:pPr>
        <w:pStyle w:val="Normal"/>
        <w:ind w:left="567" w:right="567" w:firstLine="720"/>
        <w:rPr/>
      </w:pPr>
      <w:r>
        <w:rPr/>
        <w:t>IX: Romantizam i fantastično. Oniričko i jezovito u romantičkoj prozi. Nerval, Puškin, Poe, Eichendorf.</w:t>
      </w:r>
    </w:p>
    <w:p>
      <w:pPr>
        <w:pStyle w:val="Normal"/>
        <w:ind w:left="567" w:right="567" w:firstLine="720"/>
        <w:rPr/>
      </w:pPr>
      <w:r>
        <w:rPr/>
        <w:t>X: Karakter u romantičkoj prozi. Temeljni modeli.</w:t>
      </w:r>
    </w:p>
    <w:p>
      <w:pPr>
        <w:pStyle w:val="Normal"/>
        <w:ind w:left="567" w:right="567" w:firstLine="720"/>
        <w:rPr>
          <w:i/>
          <w:i/>
          <w:iCs/>
        </w:rPr>
      </w:pPr>
      <w:r>
        <w:rPr/>
        <w:t>XI: Pripovjedač u romantičkoj prozi. Temeljni modeli.</w:t>
      </w:r>
    </w:p>
    <w:p>
      <w:pPr>
        <w:pStyle w:val="Normal"/>
        <w:ind w:left="567" w:right="567" w:firstLine="720"/>
        <w:rPr>
          <w:i/>
          <w:i/>
          <w:iCs/>
        </w:rPr>
      </w:pPr>
      <w:r>
        <w:rPr/>
        <w:t>XII: Povijesni roman u romantizmu. Nastanak žanra.</w:t>
      </w:r>
    </w:p>
    <w:p>
      <w:pPr>
        <w:pStyle w:val="Normal"/>
        <w:ind w:left="567" w:right="567" w:firstLine="720"/>
        <w:rPr/>
      </w:pPr>
      <w:r>
        <w:rPr/>
        <w:t xml:space="preserve">XIII: Povijesni roman. Analiza Manzonijevih </w:t>
      </w:r>
      <w:r>
        <w:rPr>
          <w:i/>
        </w:rPr>
        <w:t>Zaručnika</w:t>
      </w:r>
      <w:r>
        <w:rPr/>
        <w:t>.</w:t>
      </w:r>
    </w:p>
    <w:p>
      <w:pPr>
        <w:pStyle w:val="Normal"/>
        <w:ind w:left="567" w:right="567" w:firstLine="720"/>
        <w:rPr/>
      </w:pPr>
      <w:r>
        <w:rPr/>
        <w:t xml:space="preserve">XIV: Romantičko viđenje povijesti. Novalisova </w:t>
      </w:r>
      <w:r>
        <w:rPr>
          <w:i/>
        </w:rPr>
        <w:t>Europa ili kršćansko jedinstvo</w:t>
      </w:r>
      <w:r>
        <w:rPr/>
        <w:t>. Progresivno i konzervativno u romantičkim poetikama.</w:t>
      </w:r>
    </w:p>
    <w:p>
      <w:pPr>
        <w:pStyle w:val="Normal"/>
        <w:ind w:left="567" w:right="567" w:firstLine="720"/>
        <w:rPr/>
      </w:pPr>
      <w:r>
        <w:rPr/>
        <w:t>XV: Zaključna razmatranja i evaluaci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/>
      </w:pPr>
      <w:r>
        <w:rPr/>
        <w:t>Obavezna: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left"/>
        <w:rPr/>
      </w:pPr>
      <w:r>
        <w:rPr/>
        <w:t xml:space="preserve">A. Flaker, </w:t>
      </w:r>
      <w:r>
        <w:rPr>
          <w:i/>
        </w:rPr>
        <w:t>Stilske formacije</w:t>
      </w:r>
      <w:r>
        <w:rPr/>
        <w:t xml:space="preserve">, Zagreb, 1986. str. 11-48. i 105-129. </w:t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left"/>
        <w:rPr/>
      </w:pPr>
      <w:r>
        <w:rPr/>
        <w:t xml:space="preserve">V. Žmegač, </w:t>
      </w:r>
      <w:r>
        <w:rPr>
          <w:i/>
        </w:rPr>
        <w:t>Povijesna poetika romana</w:t>
      </w:r>
      <w:r>
        <w:rPr/>
        <w:t>, Zagreb, 1987. str. 82-133.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>
          <w:i/>
          <w:iCs/>
        </w:rPr>
        <w:t>Povijest književnih teorija</w:t>
      </w:r>
      <w:r>
        <w:rPr/>
        <w:t xml:space="preserve"> (prir. M. Beker), Zagreb, 1979. str. 209-332.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/>
        <w:t xml:space="preserve">Tzvetan Todorov, </w:t>
      </w:r>
      <w:r>
        <w:rPr>
          <w:i/>
        </w:rPr>
        <w:t>Uvod u fantastičnu književnost</w:t>
      </w:r>
      <w:r>
        <w:rPr/>
        <w:t xml:space="preserve">, Paris, 1970. (Beograd, 1987). 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>
          <w:i/>
        </w:rPr>
        <w:t>Romantizam i pitanja modernoga subjekta</w:t>
      </w:r>
      <w:r>
        <w:rPr/>
        <w:t>, ur. J. Užarević, Zagreb, 2008. (tekstovi V. Žmegača, T. Peruško, I. Peruško, R. Lachman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nska: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C. Guillén, </w:t>
      </w:r>
      <w:r>
        <w:rPr>
          <w:i/>
        </w:rPr>
        <w:t>Književnost kao sistem</w:t>
      </w:r>
      <w:r>
        <w:rPr/>
        <w:t>, Beograd, 1981. str. 372-420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René Wellek, </w:t>
      </w:r>
      <w:r>
        <w:rPr>
          <w:i/>
          <w:iCs/>
        </w:rPr>
        <w:t>Concepts of criticism</w:t>
      </w:r>
      <w:r>
        <w:rPr/>
        <w:t>, New Haven &amp; London, 1963. str. 128-221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L. R. Furst, </w:t>
      </w:r>
      <w:r>
        <w:rPr>
          <w:i/>
        </w:rPr>
        <w:t>Romanticism in Perspective</w:t>
      </w:r>
      <w:r>
        <w:rPr/>
        <w:t>, New York, 1969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i/>
          <w:iCs/>
        </w:rPr>
        <w:t>Romanticism</w:t>
      </w:r>
      <w:r>
        <w:rPr/>
        <w:t>, ed. by J. B. Halsted, New York, 1969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A. Day, </w:t>
      </w:r>
      <w:r>
        <w:rPr>
          <w:i/>
        </w:rPr>
        <w:t>Romanticism</w:t>
      </w:r>
      <w:r>
        <w:rPr/>
        <w:t>, London, 1996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i/>
          <w:iCs/>
        </w:rPr>
        <w:t>Lessons of Romanticism</w:t>
      </w:r>
      <w:r>
        <w:rPr/>
        <w:t xml:space="preserve">, ed. by Th. Pfau &amp; R. F. Gleckner, Durham &amp; London, 1998. 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M. H. Abrams, </w:t>
      </w:r>
      <w:r>
        <w:rPr>
          <w:i/>
        </w:rPr>
        <w:t>The Mirror and the Lamp</w:t>
      </w:r>
      <w:r>
        <w:rPr/>
        <w:t>, London, Oxford, New York, 1953. (uvod)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P. de Man, </w:t>
      </w:r>
      <w:r>
        <w:rPr>
          <w:i/>
        </w:rPr>
        <w:t>The Rhetoric of Romanticism</w:t>
      </w:r>
      <w:r>
        <w:rPr/>
        <w:t>, New York, 1984. str. 1-19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M. Bowra, </w:t>
      </w:r>
      <w:r>
        <w:rPr>
          <w:i/>
        </w:rPr>
        <w:t>Romantic Imagination</w:t>
      </w:r>
      <w:r>
        <w:rPr/>
        <w:t>, London, 1950.</w:t>
      </w:r>
      <w:r>
        <w:rPr>
          <w:vertAlign w:val="superscript"/>
        </w:rPr>
        <w:t xml:space="preserve">1 </w:t>
      </w:r>
      <w:r>
        <w:rPr/>
        <w:t>str. 25-174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 xml:space="preserve">György Lukács, </w:t>
      </w:r>
      <w:r>
        <w:rPr>
          <w:i/>
          <w:iCs/>
        </w:rPr>
        <w:t>Roman i povijesna zbilja</w:t>
      </w:r>
      <w:r>
        <w:rPr/>
        <w:t>, Zagreb, 1986. str. 67-89 i 155-194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left"/>
        <w:rPr/>
      </w:pPr>
      <w:r>
        <w:rPr/>
        <w:t>P. W. Wührl, Das deutsche Kunstmärchen, Geschichte, Botschaft und Erzählstruktur, Heidelberg, 1984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left"/>
        <w:rPr/>
      </w:pPr>
      <w:r>
        <w:rPr/>
        <w:t xml:space="preserve">D. Duda, </w:t>
      </w:r>
      <w:r>
        <w:rPr>
          <w:i/>
        </w:rPr>
        <w:t>Priča i putovanje</w:t>
      </w:r>
      <w:r>
        <w:rPr/>
        <w:t xml:space="preserve">, Zagreb, 1998. 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left"/>
        <w:rPr/>
      </w:pPr>
      <w:r>
        <w:rPr/>
        <w:t xml:space="preserve">A. Zlatar, </w:t>
      </w:r>
      <w:r>
        <w:rPr>
          <w:i/>
          <w:iCs/>
        </w:rPr>
        <w:t>Autobiografska proza XIX. stoljeća: slučaj Dragojle Jarnević</w:t>
      </w:r>
      <w:r>
        <w:rPr/>
        <w:t xml:space="preserve"> u: Komparativna povijest hrvatske književnosti, Split, 1999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left"/>
        <w:rPr/>
      </w:pPr>
      <w:r>
        <w:rPr/>
        <w:t xml:space="preserve">F. C. Beiser, </w:t>
      </w:r>
      <w:r>
        <w:rPr>
          <w:i/>
        </w:rPr>
        <w:t>The Romantic Imperative, The Concept of Early German Romanticism</w:t>
      </w:r>
      <w:r>
        <w:rPr/>
        <w:t>, Cambridge Mass &amp; London, 2003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left"/>
        <w:rPr/>
      </w:pPr>
      <w:r>
        <w:rPr>
          <w:i/>
        </w:rPr>
        <w:t>Povijest svjetske književnosti</w:t>
      </w:r>
      <w:r>
        <w:rPr/>
        <w:t xml:space="preserve"> knj. 3-7, ur. S. Petrović et al... Zagreb, 1974-1982.</w:t>
      </w:r>
    </w:p>
    <w:p>
      <w:pPr>
        <w:pStyle w:val="Normal"/>
        <w:numPr>
          <w:ilvl w:val="0"/>
          <w:numId w:val="2"/>
        </w:numPr>
        <w:suppressAutoHyphens w:val="false"/>
        <w:ind w:left="357" w:right="-278" w:hanging="357"/>
        <w:jc w:val="left"/>
        <w:rPr/>
      </w:pPr>
      <w:r>
        <w:rPr>
          <w:i/>
        </w:rPr>
        <w:t>Geschichte der deutschen Literatur. Vom 18. Jahrhundert bis zur Gegenwart</w:t>
      </w:r>
      <w:r>
        <w:rPr>
          <w:iCs/>
        </w:rPr>
        <w:t>. Band I/1,2, Weinheim, 1996. str. 92-178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Odabrana djela Novalisa, L. Tiecka, E. T. A. Hoffmanna, J. von Eichendorfa, A. Puškina, G. de Nervala, A. Manzoni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8:06:00Z</dcterms:created>
  <dc:creator>korisnik</dc:creator>
  <dc:description/>
  <cp:keywords/>
  <dc:language>en-US</dc:language>
  <cp:lastModifiedBy>korisnik</cp:lastModifiedBy>
  <dcterms:modified xsi:type="dcterms:W3CDTF">2008-07-21T08:37:00Z</dcterms:modified>
  <cp:revision>7</cp:revision>
  <dc:subject/>
  <dc:title>Romantička proza – Syllabus</dc:title>
</cp:coreProperties>
</file>