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iv studija:</w:t>
      </w:r>
      <w:r>
        <w:rPr>
          <w:b/>
        </w:rPr>
        <w:t>Komparativna književnost</w:t>
      </w:r>
      <w:r>
        <w:rPr/>
        <w:t>,</w:t>
      </w:r>
    </w:p>
    <w:p>
      <w:pPr>
        <w:pStyle w:val="Normal"/>
        <w:spacing w:lineRule="auto" w:line="360"/>
        <w:rPr/>
      </w:pPr>
      <w:r>
        <w:rPr/>
        <w:t>Diplomski studij, I. i II. god. ljetni sem. 2010.</w:t>
      </w:r>
    </w:p>
    <w:p>
      <w:pPr>
        <w:pStyle w:val="Normal"/>
        <w:spacing w:lineRule="auto" w:line="360"/>
        <w:rPr/>
      </w:pPr>
      <w:r>
        <w:rPr/>
        <w:t xml:space="preserve">Naziv kolegija: </w:t>
      </w:r>
      <w:r>
        <w:rPr>
          <w:b/>
        </w:rPr>
        <w:t>COMMEDIA  DELL' ARTE</w:t>
      </w:r>
      <w:r>
        <w:rPr/>
        <w:t xml:space="preserve"> (Pl)</w:t>
      </w:r>
    </w:p>
    <w:p>
      <w:pPr>
        <w:pStyle w:val="Normal"/>
        <w:spacing w:lineRule="auto" w:line="360"/>
        <w:rPr/>
      </w:pPr>
      <w:r>
        <w:rPr/>
        <w:t>Ime nastavnika: 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Cilj kolegija</w:t>
      </w:r>
      <w:r>
        <w:rPr/>
        <w:t>: - upoznati studente s jednim od najzanimljivijh fenomena u povijesti europskog teatra, s komedijom dell'Arte, ili komedijom od zanata, koja nastaje u Italiji sredinom 16. st., širi se u druge europske zemlje značajno pridonoseći novim konfiguracijama kazališnih praksi, s protegama u estetiku modernog  i suvremenog teatra (kazališta avangardi, teatar okrutnosti, tjelesni teatar, suvremene poetike performansa)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iteratura </w:t>
      </w:r>
      <w:r>
        <w:rPr/>
        <w:t>o komediji dell' Arte veoma je obilna. Izdvajam samo neke priručnike:</w:t>
      </w:r>
    </w:p>
    <w:p>
      <w:pPr>
        <w:pStyle w:val="Normal"/>
        <w:spacing w:lineRule="auto" w:line="360"/>
        <w:jc w:val="both"/>
        <w:rPr/>
      </w:pPr>
      <w:r>
        <w:rPr/>
        <w:t xml:space="preserve">Silvio D'Amico, </w:t>
      </w:r>
      <w:r>
        <w:rPr>
          <w:i/>
        </w:rPr>
        <w:t>Povijest dramskog teatra</w:t>
      </w:r>
      <w:r>
        <w:rPr/>
        <w:t>, MH, Zagreb, 1972; Mario Apollonio,</w:t>
      </w:r>
      <w:r>
        <w:rPr>
          <w:i/>
        </w:rPr>
        <w:t xml:space="preserve"> Povijest Komedije dell'Arte</w:t>
      </w:r>
      <w:r>
        <w:rPr/>
        <w:t xml:space="preserve">, Biblioteka Prolog, Zagreb, 1985; </w:t>
      </w:r>
      <w:r>
        <w:rPr>
          <w:i/>
        </w:rPr>
        <w:t>Komedija dell'Arte</w:t>
      </w:r>
      <w:r>
        <w:rPr/>
        <w:t xml:space="preserve"> (antologija), izbor i prijevod Višnja Machiedo, cekade, Zagreb. 1987; Ferdinando Taviani i Mirella Schino, </w:t>
      </w:r>
      <w:r>
        <w:rPr>
          <w:i/>
        </w:rPr>
        <w:t xml:space="preserve">Il segreto della Commedia dell'Arte. La memoria delle compagnie italiane del XVI, </w:t>
      </w:r>
      <w:r>
        <w:rPr/>
        <w:t>XVII</w:t>
      </w:r>
      <w:r>
        <w:rPr>
          <w:i/>
        </w:rPr>
        <w:t xml:space="preserve"> e XVIII secolo</w:t>
      </w:r>
      <w:r>
        <w:rPr/>
        <w:t>, Usher, Firenza, 1982. (novo izd. 200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lumci: “Ako nema pjesnika, mi ćemo sami.“  (D'Amico, str. 135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medija dell'Arte u XVI, XVII, XVIII soljeću, prema modernim varijantama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Komedija dell'Arte, komedija erudita i antičko naslijeđ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anrovski sustavi renesanse i manirizm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ezano uz Shakespearea („Dolaze glumci!“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ruktura komedije dell'Arte: simetrija, improvizacija, stilizaci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rnevalske tradicije i komedija od zanata (Bahtin o smjehovnoj kulturi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ipovi, likovi, karakteri, mask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cenari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lurilingvizam komedije od zana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Žene na pozornic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lumačko umijeće i Crk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i teatar i igre improvizacij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toppard /</w:t>
      </w:r>
      <w:r>
        <w:rPr>
          <w:i/>
        </w:rPr>
        <w:t>Hamlet priđe rampi, pročisti grlo i pljune na publi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sp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03:00Z</dcterms:created>
  <dc:creator> Korisnik</dc:creator>
  <dc:description/>
  <cp:keywords/>
  <dc:language>en-US</dc:language>
  <cp:lastModifiedBy>Dunja Flegar</cp:lastModifiedBy>
  <cp:lastPrinted>2010-02-08T15:05:00Z</cp:lastPrinted>
  <dcterms:modified xsi:type="dcterms:W3CDTF">2010-02-09T14:03:00Z</dcterms:modified>
  <cp:revision>2</cp:revision>
  <dc:subject/>
  <dc:title>SYLLABUS XVIII</dc:title>
</cp:coreProperties>
</file>