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legij: Pismo i govor drame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Nastavnica: </w:t>
      </w:r>
      <w:r>
        <w:rPr>
          <w:lang w:val="hr-HR"/>
        </w:rPr>
        <w:t>prof. dr. Lada Čale Feldman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ECTS-bodovi: 6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Jezik: hrvat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rajanje: jedan semestar, III, zimsk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atus: izborn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Oblik nastave: predavanje i seminar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Uvjeti za upis kolegija: -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Opis i cilj kolegija: </w:t>
      </w:r>
      <w:r>
        <w:rPr>
          <w:lang w:val="hr-HR"/>
        </w:rPr>
        <w:t>U kolegiju će se raspravljati o jezičnim obilježjima i odjelitim diskurzivnim modalitetima dramskog predloška, napose o dinamici pisano-usmeno, ali i dramsko-epsko-lirsko koje su mu svojstvene – o dramskom naslovu, popisu likova, prologu, epilogu, didaskalijama i njihovim funkcionalnim i stilskim svojstvima, govornim činovima, diskursu lika, situaciji iskazivanja, dijalogu kao nositelju didaskalijskih naputaka, radnje i karakterizacije, sekvencijalizaciji dijaloške razmjene, monologu, obraćanju publici, govoru u stranu, stihu i prozi, performativu,»jezičnoj situaciji», izrečenom i neizrečenom, adaptaciji i prijevodu te dramskim specifičnostima intertekstualnih, citatnih i autorefleksivnih jezičnih procedura. Rad će se temeljiti ne samo na ponuđenoj teorijskoj literaturi nego i na odabranim izvacima iz dramske literature različitih razdoblja, te mu je cilj snalaženje studenata u povijesnim izmjenama jezičnih obilježja dramskog teksta, kao i uvid u njihovu promjenjivu estetsku funkciju u kazališnom procesu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stjecanje znanja iz diskurzivne analize i povijesti dram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Korištene metode</w:t>
      </w:r>
      <w:r>
        <w:rPr>
          <w:lang w:val="hr-HR"/>
        </w:rPr>
        <w:t>: podučavanje i raspravljan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b/>
          <w:lang w:val="hr-HR"/>
        </w:rPr>
        <w:t>Sadržaj kolegija: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Uvod – upoznavanje s obvezama, načinom rada, literaturom i problematikom kolegi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«Pismo» naprama «govoru» drame (Pavis: </w:t>
      </w:r>
      <w:r>
        <w:rPr>
          <w:b/>
          <w:lang w:val="hr-HR"/>
        </w:rPr>
        <w:t>dramski tekst – partitura – lesedrama – sinopsis komedije dell'arte</w:t>
      </w:r>
      <w:r>
        <w:rPr>
          <w:lang w:val="hr-HR"/>
        </w:rPr>
        <w:t>; Inkret, 27-51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Dramski «jezik» i scensko «pismo» (Pavis: </w:t>
      </w:r>
      <w:r>
        <w:rPr>
          <w:b/>
          <w:lang w:val="hr-HR"/>
        </w:rPr>
        <w:t>dramski jezik - scensko pismo</w:t>
      </w:r>
      <w:r>
        <w:rPr>
          <w:lang w:val="hr-HR"/>
        </w:rPr>
        <w:t>; Pfister, 29-34; Ubersfeld, 11-20; Inkret, 65-81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Dramski paratekst, „glavni“ i „pomoćni“ tekst (Pavis: </w:t>
      </w:r>
      <w:r>
        <w:rPr>
          <w:b/>
          <w:lang w:val="hr-HR"/>
        </w:rPr>
        <w:t xml:space="preserve">paratekst – naslov – predgovor – posveta – obavijest čitatelju – dramatis personae – didaskalije; </w:t>
      </w:r>
      <w:r>
        <w:rPr>
          <w:lang w:val="hr-HR"/>
        </w:rPr>
        <w:t>Pfister, 40-47; Inkret, 51-64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Dramsko-epsko-lirsko (Pavis: </w:t>
      </w:r>
      <w:r>
        <w:rPr>
          <w:b/>
          <w:lang w:val="hr-HR"/>
        </w:rPr>
        <w:t>dramsko i epsko – pripovjedač - poezija u kazalištu</w:t>
      </w:r>
      <w:r>
        <w:rPr>
          <w:lang w:val="hr-HR"/>
        </w:rPr>
        <w:t>; Pfister, 23-29; Pavličić, 7-20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Epske komunikacijske strukture u drami (Pavis: </w:t>
      </w:r>
      <w:r>
        <w:rPr>
          <w:b/>
          <w:lang w:val="hr-HR"/>
        </w:rPr>
        <w:t>govornik-najavljivač - prolog – epilog - obraćanje publici – parabaza - aparte – autorski komentar - sentencija</w:t>
      </w:r>
      <w:r>
        <w:rPr>
          <w:lang w:val="hr-HR"/>
        </w:rPr>
        <w:t>; Pfister, 115-136).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«Govor» u drami (Pavis: </w:t>
      </w:r>
      <w:r>
        <w:rPr>
          <w:b/>
          <w:lang w:val="hr-HR"/>
        </w:rPr>
        <w:t xml:space="preserve">govorni čin – pragmatika – kontekst, </w:t>
      </w:r>
      <w:r>
        <w:rPr>
          <w:lang w:val="hr-HR"/>
        </w:rPr>
        <w:t>Ingarden, 244-263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„</w:t>
      </w:r>
      <w:r>
        <w:rPr>
          <w:lang w:val="hr-HR"/>
        </w:rPr>
        <w:t>Govor“ lika (Pavis</w:t>
      </w:r>
      <w:r>
        <w:rPr>
          <w:b/>
          <w:lang w:val="hr-HR"/>
        </w:rPr>
        <w:t>: diskurz - lik /e. lik i diskurz/ - situacija iskazivanja</w:t>
      </w:r>
      <w:r>
        <w:rPr>
          <w:lang w:val="hr-HR"/>
        </w:rPr>
        <w:t>; Pfister, 164-185 i 187-195; Ubersfeld, 191-216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Monološki iskazi (Pavis: </w:t>
      </w:r>
      <w:r>
        <w:rPr>
          <w:b/>
          <w:lang w:val="hr-HR"/>
        </w:rPr>
        <w:t>monolog - narativna replika – deliberacija – monodrama</w:t>
      </w:r>
      <w:r>
        <w:rPr>
          <w:lang w:val="hr-HR"/>
        </w:rPr>
        <w:t>; Pfister, 196-212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Dijaloška razmjena I (Pavis, </w:t>
      </w:r>
      <w:r>
        <w:rPr>
          <w:b/>
          <w:lang w:val="hr-HR"/>
        </w:rPr>
        <w:t>dijalog – deiksis – replika</w:t>
      </w:r>
      <w:r>
        <w:rPr>
          <w:lang w:val="hr-HR"/>
        </w:rPr>
        <w:t>, Pfister, 185-187 i 213-238)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Dijaloška razmjena II (Pavis, </w:t>
      </w:r>
      <w:r>
        <w:rPr>
          <w:b/>
          <w:lang w:val="hr-HR"/>
        </w:rPr>
        <w:t>stihomitija-tirada-tišina</w:t>
      </w:r>
      <w:r>
        <w:rPr>
          <w:lang w:val="hr-HR"/>
        </w:rPr>
        <w:t>; Mukaržovski, 264-292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Od neizrečenih misli do «jezične situacije» (Pavis, </w:t>
      </w:r>
      <w:r>
        <w:rPr>
          <w:b/>
          <w:lang w:val="hr-HR"/>
        </w:rPr>
        <w:t>izrečeno i neizrečeno - podtekst – jezična situacija</w:t>
      </w:r>
      <w:r>
        <w:rPr>
          <w:lang w:val="hr-HR"/>
        </w:rPr>
        <w:t>; Elis-Fermor, 293-328).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 xml:space="preserve">Od «jezične situacije» do jezične autorefleksivosti (Pavis, </w:t>
      </w:r>
      <w:r>
        <w:rPr>
          <w:b/>
          <w:lang w:val="hr-HR"/>
        </w:rPr>
        <w:t>adaptacija – prijevod –– intertekstualnost – citat – metateatar /svijest o iskazivanju/ - mise-en-abyme /točka 3. i 4!/</w:t>
      </w:r>
      <w:r>
        <w:rPr>
          <w:lang w:val="hr-HR"/>
        </w:rPr>
        <w:t>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Test i evaluacij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hr-HR"/>
        </w:rPr>
        <w:t>Obvezatna literatur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 xml:space="preserve">Elis-Fermor, Una (1981) «Jedan tehnički problem: otkrivanje neizrečenih misli u drami», u: </w:t>
      </w:r>
      <w:r>
        <w:rPr>
          <w:i/>
          <w:lang w:val="hr-HR"/>
        </w:rPr>
        <w:t>Moderna teorija drame</w:t>
      </w:r>
      <w:r>
        <w:rPr>
          <w:lang w:val="hr-HR"/>
        </w:rPr>
        <w:t>, ur. M. Miočinović, Beograd: Nolit, str. 293-318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Ibersfeld, Anne (1982) </w:t>
      </w:r>
      <w:r>
        <w:rPr>
          <w:i/>
          <w:lang w:val="hr-HR"/>
        </w:rPr>
        <w:t>Čitanje pozorišta</w:t>
      </w:r>
      <w:r>
        <w:rPr>
          <w:lang w:val="hr-HR"/>
        </w:rPr>
        <w:t>, Beograd: GRO KULTURA (str. 11-20 i 191-230)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Ingardern, Roman (1981) «O funkciji govora u pozorišnoj predstavi», u: </w:t>
      </w:r>
      <w:r>
        <w:rPr>
          <w:i/>
          <w:lang w:val="hr-HR"/>
        </w:rPr>
        <w:t>Moderna teorija drame</w:t>
      </w:r>
      <w:r>
        <w:rPr>
          <w:lang w:val="hr-HR"/>
        </w:rPr>
        <w:t>, ur. M. Miočinović, Beograd: Nolit, 244-263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Inkret, Andrej (1987) </w:t>
      </w:r>
      <w:r>
        <w:rPr>
          <w:i/>
          <w:lang w:val="hr-HR"/>
        </w:rPr>
        <w:t>Predmet i princip dramaturgije</w:t>
      </w:r>
      <w:r>
        <w:rPr>
          <w:lang w:val="hr-HR"/>
        </w:rPr>
        <w:t>, Novi Sad: Sterijino pozorje (3., 4., 5. i 6. poglavlje)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Mukaržovski, Jan (1981) «Dve studije o dijalogu», u: </w:t>
      </w:r>
      <w:r>
        <w:rPr>
          <w:i/>
          <w:lang w:val="hr-HR"/>
        </w:rPr>
        <w:t>Moderna teorija drame</w:t>
      </w:r>
      <w:r>
        <w:rPr>
          <w:lang w:val="hr-HR"/>
        </w:rPr>
        <w:t>, ur. M. Miočinović, Beograd: Nolit, 264-292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Pavis, Patrice (2004) </w:t>
      </w:r>
      <w:r>
        <w:rPr>
          <w:i/>
          <w:lang w:val="hr-HR"/>
        </w:rPr>
        <w:t>Pojmovnik teatra</w:t>
      </w:r>
      <w:r>
        <w:rPr>
          <w:lang w:val="hr-HR"/>
        </w:rPr>
        <w:t>, Zagreb: Antibarbarus (odabrani pojmovi)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Pavličić, Pavao (1985) </w:t>
      </w:r>
      <w:r>
        <w:rPr>
          <w:i/>
          <w:lang w:val="hr-HR"/>
        </w:rPr>
        <w:t>Drama u stihu i stih u drami</w:t>
      </w:r>
      <w:r>
        <w:rPr>
          <w:lang w:val="hr-HR"/>
        </w:rPr>
        <w:t>, Zagreb: Zavod za znanost o književnosti i Sveučilišna naklada Liber (1. poglavlje)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Pfister, Manfred (1998) </w:t>
      </w:r>
      <w:r>
        <w:rPr>
          <w:i/>
          <w:lang w:val="hr-HR"/>
        </w:rPr>
        <w:t>Drama, teorija i analiza</w:t>
      </w:r>
      <w:r>
        <w:rPr>
          <w:lang w:val="hr-HR"/>
        </w:rPr>
        <w:t>, Zagreb: ITI (1., 2. i 4. poglavlje)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Dopunska literatura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 xml:space="preserve">Bennett, Benjamin (1990) «Cinema, Theater, and Opera: Modern Drama as Hermeneutic Ceremony», u: </w:t>
      </w:r>
      <w:r>
        <w:rPr>
          <w:i/>
          <w:lang w:val="hr-HR"/>
        </w:rPr>
        <w:t>Theater as Problem: Modern drama and its place in literature</w:t>
      </w:r>
      <w:r>
        <w:rPr>
          <w:lang w:val="hr-HR"/>
        </w:rPr>
        <w:t>, Ithaca and London: Cornell University Press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Herman, Vimala (1995) </w:t>
      </w:r>
      <w:r>
        <w:rPr>
          <w:i/>
          <w:lang w:val="hr-HR"/>
        </w:rPr>
        <w:t>Dramatic discourse, Dialogue as Interaction in Plays</w:t>
      </w:r>
      <w:r>
        <w:rPr>
          <w:lang w:val="hr-HR"/>
        </w:rPr>
        <w:t>, London and New York: Routledge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Isahaaroff, Michael (1989) </w:t>
      </w:r>
      <w:r>
        <w:rPr>
          <w:i/>
          <w:lang w:val="hr-HR"/>
        </w:rPr>
        <w:t>Discourse as Performance</w:t>
      </w:r>
      <w:r>
        <w:rPr>
          <w:lang w:val="hr-HR"/>
        </w:rPr>
        <w:t>, Stanford, California: Stanford University Press.</w:t>
      </w:r>
    </w:p>
    <w:p>
      <w:pPr>
        <w:pStyle w:val="Normal"/>
        <w:ind w:left="360" w:hanging="0"/>
        <w:rPr/>
      </w:pPr>
      <w:r>
        <w:rPr>
          <w:lang w:val="hr-HR"/>
        </w:rPr>
        <w:t xml:space="preserve">Larthomas, Pierre (1972) </w:t>
      </w:r>
      <w:r>
        <w:rPr>
          <w:i/>
          <w:lang w:val="hr-HR"/>
        </w:rPr>
        <w:t>Le langage dramatique, sa nature, ses fonctions</w:t>
      </w:r>
      <w:r>
        <w:rPr>
          <w:lang w:val="hr-HR"/>
        </w:rPr>
        <w:t>, Paris: Presses universitaires de Franc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51:00Z</dcterms:created>
  <dc:creator>Lada</dc:creator>
  <dc:description/>
  <cp:keywords/>
  <dc:language>en-US</dc:language>
  <cp:lastModifiedBy>lada</cp:lastModifiedBy>
  <dcterms:modified xsi:type="dcterms:W3CDTF">2009-12-26T16:17:00Z</dcterms:modified>
  <cp:revision>3</cp:revision>
  <dc:subject/>
  <dc:title>Kolegij Pismo i govor drame:</dc:title>
</cp:coreProperties>
</file>