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NJIŽEVNA I INTELEKTUALNA DES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Adorno, Theodor W., </w:t>
      </w:r>
      <w:r>
        <w:rPr>
          <w:i/>
          <w:iCs/>
        </w:rPr>
        <w:t>Versuch über Wagner</w:t>
      </w:r>
      <w:r>
        <w:rPr/>
        <w:t>, Frankfurt am Main 1952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Batušić, Nikola, Kravar, Zoran &amp; Žmegač, Viktor, </w:t>
      </w:r>
      <w:r>
        <w:rPr>
          <w:i/>
          <w:iCs/>
        </w:rPr>
        <w:t>Književni protusvjetovi</w:t>
      </w:r>
      <w:r>
        <w:rPr/>
        <w:t>, Zagreb 2001; poglavlja: »Suvremene teme i konzervativni nazori u lirici A. G. Matoša«, »Povijesni temelji umjetnih svjetova«, »Prošlošću (i s prošlošću) protiv civilizacijske moderne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k, Ulrich, </w:t>
      </w:r>
      <w:r>
        <w:rPr>
          <w:i/>
          <w:iCs/>
        </w:rPr>
        <w:t>Pronalaženje političkoga. Prilog teoriji refleksivne modernizacije</w:t>
      </w:r>
      <w:r>
        <w:rPr/>
        <w:t>, Zagreb 2001; poglavlje: »Uspostavljanje noćne strane moderne: protumodernizacija«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Beker, Miroslav, </w:t>
      </w:r>
      <w:r>
        <w:rPr>
          <w:i/>
          <w:iCs/>
        </w:rPr>
        <w:t>Moderna kritika u Engleskoj i Americi</w:t>
      </w:r>
      <w:r>
        <w:rPr/>
        <w:t>, Zagreb 1973; poglavlja: »T. S. Eliot: tradicija i individualni talent«, »Lawrenceov obračun sa suvremenicima«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bbio, Norberto, </w:t>
      </w:r>
      <w:r>
        <w:rPr>
          <w:i/>
          <w:iCs/>
        </w:rPr>
        <w:t>Ljevica i desnica</w:t>
      </w:r>
      <w:r>
        <w:rPr/>
        <w:t>, Split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dbury, Malcom &amp; McFarlane, James (ur.), </w:t>
      </w:r>
      <w:r>
        <w:rPr>
          <w:i/>
          <w:iCs/>
        </w:rPr>
        <w:t>Modernism. A Guide to European Literature 1890-1930</w:t>
      </w:r>
      <w:r>
        <w:rPr/>
        <w:t>, London 1976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Breuer, Stefan, </w:t>
      </w:r>
      <w:r>
        <w:rPr>
          <w:i/>
          <w:iCs/>
        </w:rPr>
        <w:t>Anatomie der Konservativen Revolution</w:t>
      </w:r>
      <w:r>
        <w:rPr/>
        <w:t>, Darmstadt 1993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Eagleton, Terry, </w:t>
      </w:r>
      <w:r>
        <w:rPr>
          <w:i/>
          <w:iCs/>
        </w:rPr>
        <w:t>The Ideology and Aesthetic</w:t>
      </w:r>
      <w:r>
        <w:rPr/>
        <w:t>, London 1990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Ferrall, Charles, </w:t>
      </w:r>
      <w:r>
        <w:rPr>
          <w:i/>
          <w:iCs/>
        </w:rPr>
        <w:t>Modernist Writing and Reactionary Politics</w:t>
      </w:r>
      <w:r>
        <w:rPr/>
        <w:t>, Cambridge 2001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Furness, Raymond, </w:t>
      </w:r>
      <w:r>
        <w:rPr>
          <w:i/>
          <w:iCs/>
        </w:rPr>
        <w:t>Zarathustra's Children. A Study of a Lost Generation of German Writers</w:t>
      </w:r>
      <w:r>
        <w:rPr/>
        <w:t>, New York 2000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Gellner, Ernest, </w:t>
      </w:r>
      <w:r>
        <w:rPr>
          <w:i/>
          <w:iCs/>
        </w:rPr>
        <w:t>Nacije i nacionalizam</w:t>
      </w:r>
      <w:r>
        <w:rPr/>
        <w:t>, Zagreb 1998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Harris, Geoffrey, </w:t>
      </w:r>
      <w:r>
        <w:rPr>
          <w:i/>
          <w:iCs/>
        </w:rPr>
        <w:t>The Dark Side of Europe. The Extreme Right Today</w:t>
      </w:r>
      <w:r>
        <w:rPr/>
        <w:t>, Edinburgh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rschman, Albert O., </w:t>
      </w:r>
      <w:r>
        <w:rPr>
          <w:i/>
          <w:iCs/>
        </w:rPr>
        <w:t>Retorika reakcije</w:t>
      </w:r>
      <w:r>
        <w:rPr/>
        <w:t>, Zagreb 1999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Kravar, Zoran, »Nostalgija i utopija u Iva Vojnovića«, u zborniku: </w:t>
      </w:r>
      <w:r>
        <w:rPr>
          <w:i/>
          <w:iCs/>
        </w:rPr>
        <w:t>Dani hvarskoga kazališta XXVII</w:t>
      </w:r>
      <w:r>
        <w:rPr/>
        <w:t>, Zagreb-Split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avar, Zoran, </w:t>
      </w:r>
      <w:r>
        <w:rPr>
          <w:i/>
          <w:iCs/>
        </w:rPr>
        <w:t>Antimodernizam</w:t>
      </w:r>
      <w:r>
        <w:rPr/>
        <w:t>, Zagreb 200?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Magee, Bryan, </w:t>
      </w:r>
      <w:r>
        <w:rPr>
          <w:i/>
          <w:iCs/>
        </w:rPr>
        <w:t>Wagner and Philosophy</w:t>
      </w:r>
      <w:r>
        <w:rPr/>
        <w:t>, London 2000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Margalit, Avishai &amp; Buruma, Ian, »Occidentalism«, </w:t>
      </w:r>
      <w:r>
        <w:rPr>
          <w:i/>
          <w:iCs/>
        </w:rPr>
        <w:t>The New York Review of Books</w:t>
      </w:r>
      <w:r>
        <w:rPr/>
        <w:t xml:space="preserve"> 49 (2002) br. 1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Nolte, Ernst, </w:t>
      </w:r>
      <w:r>
        <w:rPr>
          <w:i/>
          <w:iCs/>
        </w:rPr>
        <w:t>Fašizam u svojoj epohi</w:t>
      </w:r>
      <w:r>
        <w:rPr/>
        <w:t>, Beograd 1990.</w:t>
      </w:r>
    </w:p>
    <w:p>
      <w:pPr>
        <w:pStyle w:val="Normal"/>
        <w:tabs>
          <w:tab w:val="clear" w:pos="3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340"/>
        </w:tabs>
        <w:rPr/>
      </w:pPr>
      <w:r>
        <w:rPr/>
        <w:t xml:space="preserve">North, Michael, </w:t>
      </w:r>
      <w:r>
        <w:rPr>
          <w:i/>
          <w:iCs/>
        </w:rPr>
        <w:t>The Political Aesthetic of Yeats, Eliot and Pound</w:t>
      </w:r>
      <w:r>
        <w:rPr/>
        <w:t>, Cambridge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jović, Danilo, </w:t>
      </w:r>
      <w:r>
        <w:rPr>
          <w:i/>
          <w:iCs/>
        </w:rPr>
        <w:t>Oproštaj od moderne</w:t>
      </w:r>
      <w:r>
        <w:rPr/>
        <w:t>, Dubrovnik 1993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Pippin, Robert B., »Nietzsche's alleged farewell: The premodern, modern and postmodern Nietzsche«; u zborniku: </w:t>
      </w:r>
      <w:r>
        <w:rPr>
          <w:i/>
          <w:iCs/>
        </w:rPr>
        <w:t>The Cambridge Companion to Nietzsche</w:t>
      </w:r>
      <w:r>
        <w:rPr/>
        <w:t>, ur. Bernd Magnus &amp; Kathleen M. Higgins, Cambridge 1996.</w:t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/>
        <w:t xml:space="preserve">Schwarzmantel, John, </w:t>
      </w:r>
      <w:r>
        <w:rPr>
          <w:i/>
          <w:iCs/>
        </w:rPr>
        <w:t>The Age of Ideology</w:t>
      </w:r>
      <w:r>
        <w:rPr/>
        <w:t>, New York 1998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Scruton, Roger, </w:t>
      </w:r>
      <w:r>
        <w:rPr>
          <w:i/>
          <w:iCs/>
        </w:rPr>
        <w:t>The Meaning of Conservatism</w:t>
      </w:r>
      <w:r>
        <w:rPr/>
        <w:t>, London 1980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Sternhell, Zeev, </w:t>
      </w:r>
      <w:r>
        <w:rPr>
          <w:i/>
          <w:iCs/>
        </w:rPr>
        <w:t>Ni droite, ni gauche: L'Idéologie fasciste en France</w:t>
      </w:r>
      <w:r>
        <w:rPr/>
        <w:t xml:space="preserve">, Paris 1983; engl. prijevod, </w:t>
      </w:r>
      <w:r>
        <w:rPr>
          <w:i/>
          <w:iCs/>
        </w:rPr>
        <w:t>Neither Right nor Left</w:t>
      </w:r>
      <w:r>
        <w:rPr/>
        <w:t>, Princeton 1996.</w:t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340"/>
          <w:tab w:val="left" w:pos="0" w:leader="none"/>
        </w:tabs>
        <w:rPr/>
      </w:pPr>
      <w:r>
        <w:rPr/>
        <w:t xml:space="preserve">Veneziani, Marcello, </w:t>
      </w:r>
      <w:r>
        <w:rPr>
          <w:i/>
          <w:iCs/>
        </w:rPr>
        <w:t>La rivoluzione conservatrice in Italia</w:t>
      </w:r>
      <w:r>
        <w:rPr/>
        <w:t>, Varese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18:00Z</dcterms:created>
  <dc:creator>Marko Gregovic</dc:creator>
  <dc:description/>
  <dc:language>en-US</dc:language>
  <cp:lastModifiedBy>Marko Gregovic</cp:lastModifiedBy>
  <dcterms:modified xsi:type="dcterms:W3CDTF">2004-04-22T22:19:00Z</dcterms:modified>
  <cp:revision>1</cp:revision>
  <dc:subject/>
  <dc:title>KNJIŽEVNA I INTELEKTUALNA DESNICA</dc:title>
</cp:coreProperties>
</file>