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 </w:t>
      </w: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Ime nastavnika: </w:t>
      </w:r>
      <w:r>
        <w:rPr>
          <w:lang w:val="hr-HR"/>
        </w:rPr>
        <w:t>dr. sc. Boris Senker, red. prof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Naziv kolegija: </w:t>
      </w:r>
      <w:r>
        <w:rPr>
          <w:smallCaps/>
          <w:lang w:val="hr-HR"/>
        </w:rPr>
        <w:t>Analiza dramskog i scenskog teksta</w:t>
      </w:r>
    </w:p>
    <w:p>
      <w:pPr>
        <w:pStyle w:val="Normal"/>
        <w:rPr>
          <w:b/>
          <w:b/>
          <w:bCs/>
          <w:smallCaps/>
          <w:lang w:val="hr-HR"/>
        </w:rPr>
      </w:pPr>
      <w:r>
        <w:rPr>
          <w:b/>
          <w:bCs/>
          <w:smallCap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Status kolegija: </w:t>
      </w:r>
      <w:r>
        <w:rPr>
          <w:lang w:val="hr-HR"/>
        </w:rPr>
        <w:t>izborni, II. semestar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Oblik nastave: </w:t>
      </w:r>
      <w:r>
        <w:rPr>
          <w:lang w:val="hr-HR"/>
        </w:rPr>
        <w:t>predavanja i seminar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Ciljevi kolegija:</w:t>
      </w:r>
      <w:r>
        <w:rPr>
          <w:lang w:val="hr-HR"/>
        </w:rPr>
        <w:t xml:space="preserve"> Upoznavanje studenata s posebnostima dramskog i scenskog teksta te metodama njihove analize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>Sadržaj kolegija:</w:t>
      </w:r>
      <w:r>
        <w:rPr>
          <w:lang w:val="hr-HR"/>
        </w:rPr>
        <w:t xml:space="preserve"> Na početku kolegija govorit ćemo o posebnosti dramskoga teksta i njegovu razlikovanju od narativnih tekstova, a zatim o pojmu scenskog (izvedbenog) teksta. Nakon toga bit će riječi o glavnom i pomoćnom tekstu, odnosu dramskog i scenskog teksta, povezanosti dramske radnje i likova u situaciji, kategorijama prostora i vremena te dramskim vrstama. Analize će se provoditi na primjernim dramskim tekstovima i video zapisima iz hrvatske i europske književnosti i scenske umjetnosti, a organizirat ćemo i povremene odlaske u kazalište na pokuse i predstav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Studentske obveze: </w:t>
      </w:r>
      <w:r>
        <w:rPr>
          <w:lang w:val="hr-HR"/>
        </w:rPr>
        <w:t xml:space="preserve">Najviše 3 izostanka od 15 termina (obavezna 80% prisutnost na nastavi), aktivnost na nastavi, redovito izvršavanje obveza (čitanje zadane literature, bilješke o pročitanoj literaturi, bilješke s predavanja). Pismeni ispit na kraju semestra: test i esej.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Sadržaj kolegij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. Konstituiranje kolegija. Program. Literatur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2. Osnovni pojmovi analize (Pavis 2004, 'Dramski tekst': 77-79; 'Tekst i predstava', 'Tekst predstave': 377-379; Pavis 2003, 'The Tools of Analyzis': 31-52)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3. Drama u sustavu književnih rodova i vrsta (Solar, 'Drama': 68-73, 'Književna vrsta': 150-152; Pavis 2004, 'Drama': 65, 'Dramsko i epsko': 79-81; Pfister: 21-39)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4. Napetost i konflikt u drami (Solar, 'Dramatika': 73-74; Pavis 2004, 'Napetost': 234; 'Sukob': 364-366; Carlson II: 7-52)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5. Drama i kazalište (Pfister: 40-76; Batušić: 185-225). Primjerna analiza: 'Revizor' Nikolaja Vasiljeviča Gogolja u Dramskom kazalištu 'Gavella' (tekst i video zapis)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6. Glavni i pomoćni tekst u drami (Pavis 2004, 'Didaskalije', 'Dijalog': 54-56, 'Tekst (glavni... / pomoćni...): 376-377; Solar, 'Dijalog': 64-65, 'Monolog': 192-193). Primjerne analize: Miroslav Krleža, 'Kraljevo'; Bernard-Marie Koltès, 'U samoći pamučnih polja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7. Dramska i scenska radnja (Pfister: 286-293; 342-350; Pavis 2004, 'Radnja': 306-309). Primjerna analiza: )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8. Lik u drami / uloga / gluma u predstavi (Pfister: 239-285; Pavis 2004, 'Glumac': 118-120 'Lik': 208-212, 'Uloga': 395-396). Primjerna analiza: William Shakespeare, 'Hamlet' (tekst i video zapis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9. Dramska i scenska situacija (Solar, 'Situacija': 268-269; Pfister: 293-295; Pavis 2004, 'Dramska situacija': 73-74). Primjerna analiza: Luigi Pirandello, 'Šest lica traži autora' (tekst i film)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0. Prostor i vrijeme u drami i na sceni (Pfister: 351-371; 386-402; Pavis 2003, 'Space, Zime, Action': 148-170). Primjerna analiza: Lada Kaštelan, 'Adagio' (tekst i predstava)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1. Tragedija (Solar, 'Tragedija': 299-301; Pavis 2004, 'Tragedija', 'Tragično': 390-393; Beker: 17-21). Primjerna analiza: Sofoklo ili Euripid, 'Elektra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2. Komedija (Solar, 'Komedija': 158-160; Pavis 2004, 'Komedija' – 'Komično olakšanje': 191-197; Beker: 117-120). Primjerna analiza: Molière, 'Mizantrop' (tekst i video zapis)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/>
      </w:pPr>
      <w:r>
        <w:rPr>
          <w:lang w:val="hr-HR"/>
        </w:rPr>
        <w:t>13. Režija kao 'prevođenje' dramskog teksta u scenski (Pavis 2004, 'Režija': 320-324) Primjerna analiza: naknadno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4. Dramki i scenski tekst u kazališnoj kritici (analiza prikaza predstava u tjednicima, dnevnom tisku i na internetu)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5. Ispit: test i esej.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54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Osnovna literatura:</w:t>
      </w:r>
    </w:p>
    <w:p>
      <w:pPr>
        <w:pStyle w:val="Normal"/>
        <w:ind w:left="540" w:hanging="0"/>
        <w:rPr/>
      </w:pPr>
      <w:r>
        <w:rPr>
          <w:lang w:val="hr-HR"/>
        </w:rPr>
        <w:t>1. Solar, Milivoj (2006), Rječnik književnoga nazivlja. Zagreb: Golden marketing-Tehnička knjiga (odabrane natuknice);</w:t>
      </w:r>
    </w:p>
    <w:p>
      <w:pPr>
        <w:pStyle w:val="Normal"/>
        <w:ind w:left="540" w:hanging="0"/>
        <w:rPr/>
      </w:pPr>
      <w:r>
        <w:rPr>
          <w:lang w:val="hr-HR"/>
        </w:rPr>
        <w:t>2. Pfister, Manfred (1998), Drama: Teorija i analiza. Zagreb: Hrvatski centar ITI (odabrana poglavlja);</w:t>
      </w:r>
    </w:p>
    <w:p>
      <w:pPr>
        <w:pStyle w:val="Normal"/>
        <w:ind w:left="540" w:hanging="0"/>
        <w:rPr/>
      </w:pPr>
      <w:r>
        <w:rPr>
          <w:lang w:val="hr-HR"/>
        </w:rPr>
        <w:t>3. Pavis, Patrice (2004), Pojmovnik teatra. Zagreb: ADU - CDU - Antibarbarus (odabrane natuknice);</w:t>
      </w:r>
    </w:p>
    <w:p>
      <w:pPr>
        <w:pStyle w:val="Normal"/>
        <w:ind w:left="54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54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Dodatna literatura:</w:t>
      </w:r>
    </w:p>
    <w:p>
      <w:pPr>
        <w:pStyle w:val="Normal"/>
        <w:ind w:left="540" w:hanging="0"/>
        <w:rPr>
          <w:lang w:val="hr-HR"/>
        </w:rPr>
      </w:pPr>
      <w:r>
        <w:rPr>
          <w:lang w:val="hr-HR"/>
        </w:rPr>
        <w:t>4. Beker, Miroslav (ur.) (1979), Povijest književnih teorija. Zagreb: SNL;</w:t>
      </w:r>
    </w:p>
    <w:p>
      <w:pPr>
        <w:pStyle w:val="Normal"/>
        <w:ind w:left="540" w:hanging="0"/>
        <w:rPr>
          <w:lang w:val="hr-HR"/>
        </w:rPr>
      </w:pPr>
      <w:r>
        <w:rPr>
          <w:lang w:val="hr-HR"/>
        </w:rPr>
        <w:t>5. Batušić, Nikola (1991), Uvod u teatrologiju. Zagreb: Grafički zavod Hrvatske (poglavlja 'Dramski tekst i predstava' i 'Kazališni prostor');</w:t>
      </w:r>
    </w:p>
    <w:p>
      <w:pPr>
        <w:pStyle w:val="Normal"/>
        <w:ind w:left="540" w:hanging="0"/>
        <w:rPr>
          <w:lang w:val="hr-HR"/>
        </w:rPr>
      </w:pPr>
      <w:r>
        <w:rPr>
          <w:lang w:val="hr-HR"/>
        </w:rPr>
        <w:t>6. Carlson, Marvin (1996-97), Kazališne teorije I-III. Zagreb: Hrvatski centar ITI (odabrana poglavlja);</w:t>
      </w:r>
    </w:p>
    <w:p>
      <w:pPr>
        <w:pStyle w:val="Normal"/>
        <w:ind w:left="540" w:hanging="0"/>
        <w:rPr>
          <w:lang w:val="hr-HR"/>
        </w:rPr>
      </w:pPr>
      <w:r>
        <w:rPr>
          <w:lang w:val="hr-HR"/>
        </w:rPr>
        <w:t>7. Senker, Boris (2010), Uvod u suvremenu teatrologiju I. Zagreb: Leykam.</w:t>
      </w:r>
    </w:p>
    <w:p>
      <w:pPr>
        <w:pStyle w:val="Normal"/>
        <w:ind w:left="540" w:hanging="0"/>
        <w:rPr>
          <w:lang w:val="hr-HR"/>
        </w:rPr>
      </w:pPr>
      <w:r>
        <w:rPr>
          <w:lang w:val="hr-HR"/>
        </w:rPr>
        <w:t>8. Pavis, Patrice (2003), Analyzing Performance. Ann Arbor: The University of Michigan Press</w:t>
      </w:r>
    </w:p>
    <w:p>
      <w:pPr>
        <w:pStyle w:val="Normal"/>
        <w:ind w:left="540" w:hanging="0"/>
        <w:rPr/>
      </w:pPr>
      <w:r>
        <w:rPr>
          <w:lang w:val="hr-HR"/>
        </w:rPr>
        <w:t>9.           ...                Predgovori/Pogovori odabranim dramskim tekstovim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48:00Z</dcterms:created>
  <dc:creator>Boris Senker</dc:creator>
  <dc:description/>
  <cp:keywords/>
  <dc:language>en-US</dc:language>
  <cp:lastModifiedBy>Boris Senker</cp:lastModifiedBy>
  <cp:lastPrinted>2007-10-09T20:58:00Z</cp:lastPrinted>
  <dcterms:modified xsi:type="dcterms:W3CDTF">2011-02-21T11:41:00Z</dcterms:modified>
  <cp:revision>9</cp:revision>
  <dc:subject/>
  <dc:title>Boris Senk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624723</vt:r8>
  </property>
  <property fmtid="{D5CDD505-2E9C-101B-9397-08002B2CF9AE}" pid="3" name="_AuthorEmail">
    <vt:lpwstr>bsenker@ffzg.hr</vt:lpwstr>
  </property>
  <property fmtid="{D5CDD505-2E9C-101B-9397-08002B2CF9AE}" pid="4" name="_AuthorEmailDisplayName">
    <vt:lpwstr>Boris Senker</vt:lpwstr>
  </property>
  <property fmtid="{D5CDD505-2E9C-101B-9397-08002B2CF9AE}" pid="5" name="_EmailSubject">
    <vt:lpwstr>syllabus1</vt:lpwstr>
  </property>
</Properties>
</file>