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b/>
          <w:b/>
          <w:color w:val="000000"/>
        </w:rPr>
      </w:pPr>
      <w:r>
        <w:rPr>
          <w:b/>
          <w:color w:val="000000"/>
        </w:rPr>
        <w:t>ROMAN DO REALIZMA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</w:rPr>
        <w:t>Kolegij se bavi narativnim strategijama u europskom romanu prije uspostavljanja prevlasti realističke paradigme. U središtu analize primjeri su tri reprezentativna teksta: Cervantesova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Don Quijotea, Princeze de Clèves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Mme de Lafayette i Sterneovog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Tristrama Shandyja.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Pristupi i metode kojima će se analizirati tekstovi zasnivaju se na teorijskim pretpostavkama formalizma, strukturalizma, naratologije i semiotike. Cilj je kolegija studente upoznati s romanima koji razvijaju različite narativne strategije i usmjetriti im pažnju na sam čin pripovijedanja, na načine angažiranja čitatelja i postupke narušavanja referencijalne iluzija. Na taj se način upozorava na kontinuitet nemimetičke pripovjedne tradicije u Europi, zakrivene normativnim djelovanjem realističkog romana.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Web"/>
        <w:ind w:firstLine="708"/>
        <w:rPr>
          <w:color w:val="000000"/>
          <w:sz w:val="27"/>
          <w:szCs w:val="27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Uvod: obaveze i način rada</w:t>
      </w:r>
    </w:p>
    <w:p>
      <w:pPr>
        <w:pStyle w:val="NormalWeb"/>
        <w:ind w:left="708" w:hanging="0"/>
        <w:rPr>
          <w:color w:val="000000"/>
          <w:sz w:val="27"/>
          <w:szCs w:val="27"/>
        </w:rPr>
      </w:pPr>
      <w:r>
        <w:rPr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Model čitatelja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Eco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Šest šetnji pripovjednim šumama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Fokalizacija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Genette: "Tipovi fokalizacije i njihova postojanost"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Struktura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Barthes "Uvod u strukturalnu analizu pripovjednih tekstova"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Princeza de Clèves: motivacija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Genette: "Verovatnost i motivacija"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Princeza de Clèves: neodređenost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Markiewicz: "Problem mjesta neodređenosti u književnom tekstu"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Fikcija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Iser: "Činovi fingiranja"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Don Quijote: umetnute pripovijesti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Šklovski: "Razvijanje sižea"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Don Quijote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pripovjedač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Don Quijote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kritika čitanja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11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Don Quijote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odnos Prvog i Drugog dijela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12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Tristram Shandy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pripovijedanje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Šklovski: "Sterneov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Tristram Shandy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 teorija romana"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13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Tristram Shandy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pripovjedač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Stanzel: "Pripovjedni tekst u prvom i pripovjedni tekst u trećem licu"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14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Tristram Shandy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kompozicija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Booth: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Retorika proze</w:t>
      </w:r>
      <w:r>
        <w:rPr>
          <w:color w:val="000000"/>
        </w:rPr>
        <w:t>, str. 233-265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15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Zaključak i evaluacija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Web"/>
        <w:ind w:left="720" w:hanging="0"/>
        <w:rPr/>
      </w:pPr>
      <w:r>
        <w:rPr>
          <w:b/>
          <w:bCs/>
          <w:color w:val="000000"/>
        </w:rPr>
        <w:t>Literatura</w:t>
      </w:r>
      <w:r>
        <w:rPr>
          <w:color w:val="000000"/>
          <w:sz w:val="27"/>
          <w:szCs w:val="27"/>
        </w:rPr>
        <w:t> 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obavezna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Miguel de Cervantes Saavedra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Bistri vitez Don Quijote od Manche</w:t>
      </w:r>
      <w:r>
        <w:rPr>
          <w:color w:val="000000"/>
        </w:rPr>
        <w:t>, prev. I. Velikanović i J. Tabak, Zagreb: Ljevak/Mosta, 2002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Madame de Lafayette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neginjina ljubav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[</w:t>
      </w:r>
      <w:r>
        <w:rPr>
          <w:i/>
          <w:iCs/>
          <w:color w:val="000000"/>
        </w:rPr>
        <w:t>La Princesse de Clčves</w:t>
      </w:r>
      <w:r>
        <w:rPr>
          <w:color w:val="000000"/>
        </w:rPr>
        <w:t>], prev. N. Horvat, Zagreb: Mosta, 1994</w:t>
      </w:r>
    </w:p>
    <w:p>
      <w:pPr>
        <w:pStyle w:val="NormalWeb"/>
        <w:ind w:left="720" w:hanging="0"/>
        <w:rPr/>
      </w:pPr>
      <w:r>
        <w:rPr>
          <w:color w:val="000000"/>
        </w:rPr>
        <w:t>Laurence Sterne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Život i nazori gospodina Tristrama Shandyja</w:t>
      </w:r>
      <w:r>
        <w:rPr>
          <w:color w:val="000000"/>
        </w:rPr>
        <w:t>, prev. F. Hartl, redigirao T. Brlek, Zagreb: Ljevak, 2004</w:t>
      </w:r>
      <w:r>
        <w:rPr>
          <w:color w:val="000000"/>
          <w:sz w:val="27"/>
          <w:szCs w:val="27"/>
        </w:rPr>
        <w:t> </w:t>
      </w:r>
    </w:p>
    <w:p>
      <w:pPr>
        <w:pStyle w:val="NormalWeb"/>
        <w:ind w:left="720" w:hanging="0"/>
        <w:rPr/>
      </w:pPr>
      <w:r>
        <w:rPr>
          <w:color w:val="000000"/>
          <w:sz w:val="27"/>
          <w:szCs w:val="27"/>
        </w:rPr>
        <w:t>      </w:t>
      </w:r>
      <w:r>
        <w:rPr>
          <w:color w:val="000000"/>
        </w:rPr>
        <w:t>******</w:t>
      </w:r>
      <w:r>
        <w:rPr>
          <w:color w:val="000000"/>
          <w:sz w:val="27"/>
          <w:szCs w:val="27"/>
        </w:rPr>
        <w:t> 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Roland Barthes: "Uvod u strukturalnu analizu pripovjednih tekstova," prev. D. Celebrini, u V. Biti (ur.)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Suvremena teorija pripovijedanja</w:t>
      </w:r>
      <w:r>
        <w:rPr>
          <w:color w:val="000000"/>
        </w:rPr>
        <w:t>, 47-78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Umberto Eco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Šest šetnji pripovjednim šumama</w:t>
      </w:r>
      <w:r>
        <w:rPr>
          <w:color w:val="000000"/>
        </w:rPr>
        <w:t>, prev. T. Brlek, Zagreb: Algoritam, 2005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Gérard Genette: "Verovatnost i motivacija,"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Figure</w:t>
      </w:r>
      <w:r>
        <w:rPr>
          <w:color w:val="000000"/>
        </w:rPr>
        <w:t>, ur. i prev. M. Miočinović (Beograd: Vuk Karadžić, 1985), str. 103-123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Gérard Genette: "Tipovi fokalizacije i njihova postojanost," prev. D. Celebrini, u V. Biti (ur.)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Suvremena teorija pripovijedanja</w:t>
      </w:r>
      <w:r>
        <w:rPr>
          <w:color w:val="000000"/>
        </w:rPr>
        <w:t>, 96-115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Wolfgang Iser: "Činovi fingiranja ili što je fiktivno u fikcionalnom tekstu," prev. M. Bobinac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Umjetnost riječ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1(1987)4: 311-336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Milan Kundera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Umijeće romana</w:t>
      </w:r>
      <w:r>
        <w:rPr>
          <w:color w:val="000000"/>
        </w:rPr>
        <w:t>, prev. V. Mikšić, Zagreb: Meandar, 2002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Henryk Markiewicz: "Problem mjesta neodređenosti u književnom tekstu," prev. G. Chamot-Čulig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Umjetnost riječ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(1974)2/4: 123-135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Franz Stanzel: "Pripovjedni tekst u prvom i pripovjedni tekst u trećem licu," prev. S. Iveković, red. M. Stančić, u V. Biti (ur.)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Suvremena teorija pripovijedanja</w:t>
      </w:r>
      <w:r>
        <w:rPr>
          <w:color w:val="000000"/>
        </w:rPr>
        <w:t>, str. 178-200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Viktor Šklovski: "Razvijanje sižea,"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Uskrsnuće riječi</w:t>
      </w:r>
      <w:r>
        <w:rPr>
          <w:color w:val="000000"/>
        </w:rPr>
        <w:t>, prev. J. Bedenicki (Zagreb: Stvarnost, 1969), str. 52-102</w:t>
      </w:r>
    </w:p>
    <w:p>
      <w:pPr>
        <w:pStyle w:val="NormalWeb"/>
        <w:ind w:left="720" w:hanging="0"/>
        <w:rPr/>
      </w:pPr>
      <w:r>
        <w:rPr>
          <w:color w:val="000000"/>
        </w:rPr>
        <w:t>Viktor Šklovski: "Sterneov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Tristram Shandy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 teorija romana,"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Uskrsnuće riječi</w:t>
      </w:r>
      <w:r>
        <w:rPr>
          <w:color w:val="000000"/>
        </w:rPr>
        <w:t>, prev. J. Bedenicki (Zagreb: Stvarnost, 1969), str. 103-133</w:t>
      </w:r>
      <w:r>
        <w:rPr>
          <w:color w:val="000000"/>
          <w:sz w:val="27"/>
          <w:szCs w:val="27"/>
        </w:rPr>
        <w:t> 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izborna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Robert Alter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Partial Magic: The Novel as a Self-Conscious Genre</w:t>
      </w:r>
      <w:r>
        <w:rPr>
          <w:color w:val="000000"/>
        </w:rPr>
        <w:t>, Berkeley: University of California Press, 1975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Mihail Bahtin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O romanu</w:t>
      </w:r>
      <w:r>
        <w:rPr>
          <w:color w:val="000000"/>
        </w:rPr>
        <w:t>, prev. A. Badnjarević, Beograd: Nolit, 1989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Vladimir Biti (ur.)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Suvremena teorija pripovijedanja</w:t>
      </w:r>
      <w:r>
        <w:rPr>
          <w:color w:val="000000"/>
        </w:rPr>
        <w:t>, Zagreb: Globus, 1992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Vladimir Biti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Pojmovnik suvremene književne i kulturne teorije</w:t>
      </w:r>
      <w:r>
        <w:rPr>
          <w:color w:val="000000"/>
        </w:rPr>
        <w:t>, Zagreb: MH, 2000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Wayne C. Booth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Retorika proze</w:t>
      </w:r>
      <w:r>
        <w:rPr>
          <w:color w:val="000000"/>
        </w:rPr>
        <w:t>, prev. B. Vučićević, Beograd: Nolit, 1976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André Brink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The Novel: Language and Narrative from Cervantes to Calvino</w:t>
      </w:r>
      <w:r>
        <w:rPr>
          <w:color w:val="000000"/>
        </w:rPr>
        <w:t>, London: Macmillan, 1998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Margaret Anne Doody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The True Story of the Novel</w:t>
      </w:r>
      <w:r>
        <w:rPr>
          <w:color w:val="000000"/>
        </w:rPr>
        <w:t>, London: Fontana, 1996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Lilian R. Furst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Fictions of Romantic Irony</w:t>
      </w:r>
      <w:r>
        <w:rPr>
          <w:color w:val="000000"/>
        </w:rPr>
        <w:t>, Cambridge, Mass.: Harvard University Press, 1984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Carlos Fuentes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Cervantes o la crítica de la lectura</w:t>
      </w:r>
      <w:r>
        <w:rPr>
          <w:color w:val="000000"/>
        </w:rPr>
        <w:t>, México: Joaquín Mortiz, 1976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David L. Grossvogel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Limits of the Novel</w:t>
      </w:r>
      <w:r>
        <w:rPr>
          <w:color w:val="000000"/>
        </w:rPr>
        <w:t>, Ithaca: Cornell University Press, 1968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Helmut Hatzfeld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El «Quijote» como obra de arte del lenguaje</w:t>
      </w:r>
      <w:r>
        <w:rPr>
          <w:color w:val="000000"/>
        </w:rPr>
        <w:t>, segunda ed. aumentada, Madrid: RFE, 1972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Olga Humo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Problem vremena kod Sterna i Prusta</w:t>
      </w:r>
      <w:r>
        <w:rPr>
          <w:color w:val="000000"/>
        </w:rPr>
        <w:t>, Beograd: Naučna knjiga, 1960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Wolfgang Iser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Tristram Shandy</w:t>
      </w:r>
      <w:r>
        <w:rPr>
          <w:color w:val="000000"/>
        </w:rPr>
        <w:t>, Cambridge: Cambridge University Press, 1988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Pierre Malandain: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Madame de Lafayette: La Princesse de Clčves</w:t>
      </w:r>
      <w:r>
        <w:rPr>
          <w:color w:val="000000"/>
        </w:rPr>
        <w:t>, Paris: PUF, 1985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Ljiljana Pavlović-Samurović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Don Kihot</w:t>
      </w:r>
      <w:r>
        <w:rPr>
          <w:color w:val="000000"/>
        </w:rPr>
        <w:t>, Beograd: Zavod za udžbenike i nastavna sredstva, 1982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Gajo Peleš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Tumačenje romana</w:t>
      </w:r>
      <w:r>
        <w:rPr>
          <w:color w:val="000000"/>
        </w:rPr>
        <w:t>, Zagreb: ArTresor, 1999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Jovan Popov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lasicistička poetika romana</w:t>
      </w:r>
      <w:r>
        <w:rPr>
          <w:color w:val="000000"/>
        </w:rPr>
        <w:t>, Beograd: Zavod za udžbenike i nastavna sredstva, 2001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Jean Rousset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Forme et signification</w:t>
      </w:r>
      <w:r>
        <w:rPr>
          <w:color w:val="000000"/>
        </w:rPr>
        <w:t>, Paris: José Corti, 1963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Milivoj Solar (ur.)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Suvremena teorija romana</w:t>
      </w:r>
      <w:r>
        <w:rPr>
          <w:color w:val="000000"/>
        </w:rPr>
        <w:t>, Beograd: Nolit, 1979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Leo Spitzer: "Linguistic perspectivism in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Don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Quixote</w:t>
      </w:r>
      <w:r>
        <w:rPr>
          <w:color w:val="000000"/>
        </w:rPr>
        <w:t>,"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Linguistics and Literary History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Princeton: Princeton University Press, 1948), str. 41-85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Tzvetan Todorov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Poetika</w:t>
      </w:r>
      <w:r>
        <w:rPr>
          <w:color w:val="000000"/>
        </w:rPr>
        <w:t>, prev. B. Jelić i M. Konstantinović, Beograd: Filip Višnjić, 1986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Tzvetan Todorov: "Dva načela pripovjednog teksta," prev. D. Celebrini, u V. Biti (ur.)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Suvremena teorija pripovijedanja</w:t>
      </w:r>
      <w:r>
        <w:rPr>
          <w:color w:val="000000"/>
        </w:rPr>
        <w:t>, str. 116-128</w:t>
      </w:r>
    </w:p>
    <w:p>
      <w:pPr>
        <w:pStyle w:val="NormalWeb"/>
        <w:ind w:left="720" w:hanging="0"/>
        <w:rPr>
          <w:color w:val="000000"/>
          <w:sz w:val="27"/>
          <w:szCs w:val="27"/>
        </w:rPr>
      </w:pPr>
      <w:r>
        <w:rPr>
          <w:color w:val="000000"/>
        </w:rPr>
        <w:t>Viktor Žmegač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Povijesna poetika romana</w:t>
      </w:r>
      <w:r>
        <w:rPr>
          <w:color w:val="000000"/>
        </w:rPr>
        <w:t>, 3. prošireno izdanje, Zagreb: MH, 2004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0:47:00Z</dcterms:created>
  <dc:creator>korisnik</dc:creator>
  <dc:description/>
  <cp:keywords/>
  <dc:language>en-US</dc:language>
  <cp:lastModifiedBy>korisnik</cp:lastModifiedBy>
  <dcterms:modified xsi:type="dcterms:W3CDTF">2011-02-21T10:01:00Z</dcterms:modified>
  <cp:revision>4</cp:revision>
  <dc:subject/>
  <dc:title>ROMAN DO REALIZMA</dc:title>
</cp:coreProperties>
</file>