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r-HR"/>
        </w:rPr>
      </w:pPr>
      <w:r>
        <w:rPr>
          <w:lang w:val="hr-HR"/>
        </w:rPr>
        <w:t>Naziv studija: Studij komparativne  književnost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me nastavnika: dr. Andrea Zlatar Violić, red.prof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Kolegij:  Aristotelova  «Poetik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tatus kolegija: izborn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blik nastave: predavanja i semina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Broj ECTS bodova: 6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Ciljevi kolegija:  Upoznavanje s  temeljnim tekstom znanosti o književnosti -. Aristotelovom «Poetikom»,  recepcijom toga teksta kroz povijest poetika te dvadesetostoljetnim interpretacijama ključnih pojmova Aristotelove «Poetike»  (mimeza, dijegeza, katharza, hamartia…)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adržaj kolegija: Uvodni dio kolegija posvećen je situiranju Aristotelove «Poetike» u kontekst promišljanja književnosti i umjetnosti u grčkoj filozofiji,  kao i odnosu poetičkih, estetičkih i retoričkih teorija. Zatim slijedi podrobna analiza Aristotelova teksta i njegovih ključnih termina i koncepata (pjesničko umijeće, mimeza, dijegeza, katharza, hamartia, ep i tragedija, pjesništvo i historija). Kolegij prati recepciju Aristotelove «Poetike» u kasnijim razdobljima  od antičke i srednjovjekovne, preko humanističkih poetika do romantičkih teorija. Završni dio kolegija posvećen je suvremenim teorijama koje (re)interpretiraju Aristotelovo nasljeđe: brehtijanski «antiaristotelizam», Steinerova «smrt tragedije», naratološke kategorije u srazu s Aristotelovim, Ricoeurovo tumačenje metafore i  mimez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Studentske obveze: redovito pohađanje nastave, redovito sudjelovanje u nastavi (analiza tekstova,  obavezno usmeno izlaganje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Ispit: pismeni ispit koji obuhvaća temeljne teme kolegij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t>Raspored</w:t>
      </w:r>
      <w:r>
        <w:rPr>
          <w:lang w:val="hr-HR"/>
        </w:rPr>
        <w:t xml:space="preserve"> </w:t>
      </w:r>
      <w:r>
        <w:rPr/>
        <w:t>rada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de-DE"/>
        </w:rPr>
        <w:t>uvod u teme kolegija i literature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umjetnost i pjesničko umijeće u grčkoj filozofiji  (Platon, Država, III knjiga)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situiranje „Poetike“ unutar Aristotelova opusa  (Guthrie, Meyer: 31-41)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analiza „Poetike“: pjesničko umijeće, podjela i vrste, koncept mimez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sporedna analiza epa i tragedije, određenje priče  (Riker, 45-64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efinicija tragedije, pojmovi katarze i hamartij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ntička i srednjovjekovna recepcija Aristotela  (Beker: izbor; Kelly 1-16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umanističke poetik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oileau i klasicistički koncepti tragičnog (Beker: izbor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omantičke teorije tragedije i tragičnog, Nietzsche (Szondi, u: Stojanović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recht i antiaristotelizam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naratološka tumačenja dijegeze i mimeze  (Genette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aul Ricouer: koncept mimez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aul Ricoeur: živa metafor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valuacija kolegij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Literatura (obavezna litetatura u </w:t>
      </w:r>
      <w:r>
        <w:rPr>
          <w:b/>
          <w:sz w:val="32"/>
          <w:szCs w:val="32"/>
          <w:lang w:val="fr-FR"/>
        </w:rPr>
        <w:t>boldu)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ristotel: Pjesničko umijeće  (prijevod M. Kuzmića, prijevod Z. Dukata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eker, Miroslav: Povijest književnih teorija od antike do kraja 19. stoljeća, Zagreb 1979. (izbor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Brecht, Bertolt: Dijalektika u teatru (“O nearistoteloskoj dramatici”, 59-101),  Beograd 1966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Dukat, Zdeslav: Grčka tragedija, Zagreb 1996. (137-189)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fr-FR"/>
        </w:rPr>
      </w:pPr>
      <w:r>
        <w:rPr>
          <w:lang w:val="fr-FR"/>
        </w:rPr>
        <w:t>Dupont, Florence: Aristote ou le vampire du théâtre occidental, Paris 2007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Fischer-Lichte, Erika: Povijest drame I, Zagreb 2010.  (21-60)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W. K. C. Guthrie: Povijest  grčke filozofije. Aristotel: sučeljavanje, Zagreb 2007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Genette, Gérard</w:t>
      </w:r>
      <w:r>
        <w:rPr>
          <w:lang w:val="de-DE"/>
        </w:rPr>
        <w:t>: Figure  (</w:t>
      </w:r>
      <w:r>
        <w:rPr>
          <w:b/>
          <w:lang w:val="de-DE"/>
        </w:rPr>
        <w:t>izbor eseja</w:t>
      </w:r>
      <w:r>
        <w:rPr>
          <w:lang w:val="de-DE"/>
        </w:rPr>
        <w:t>: dijegeza/mimeza, narativni diskurs)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Hristić, Jovan: O tragediji,  Beograd 1998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Kelly, Henry Angsar: Ideas and Forms of Tragedy from Aristotle to the Middle Ages,  Cambridge UP, 1993.  (1-16; 36-57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Lessing, G. E. : Hamburška dramaturgija, Zagreb, 1950.  </w:t>
      </w:r>
      <w:r>
        <w:rPr>
          <w:b/>
          <w:lang w:val="en-US"/>
        </w:rPr>
        <w:t>(izbor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yer, Michel i drugi: Povijest retorike od Grka do naših dana, Zagreb 200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ietzsche, Friedrich:  Rođenje tragedi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Poetika humanizma i renesanse I-II,  Beograd 1963. </w:t>
      </w:r>
      <w:r>
        <w:rPr>
          <w:b/>
          <w:lang w:val="en-US"/>
        </w:rPr>
        <w:t>(izbor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vis, Patrice : Pojmovnik teatra, Zagreb 2004. (pojmovi : fabula, aristotelovsko kazalište, brehtijansko, hamartia, identifikacija, iluzija, karakter, mimeza,  katharza, tragedija, tragično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laton : Država  (III knjiga)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icoeur,  Paul: Živa metafora, Zagreb  1981.  ( « Između retorike i poetike », 11-55)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iker, Pol (Riceouer, Paul) :  Vreme i priča (75-121), Novi Sad 1993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iner, George : The Death of Tragedy,  London 1961. (postoji hrvatski prijevo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Stojanović, Zoran: Teorija tragedije</w:t>
      </w:r>
      <w:r>
        <w:rPr>
          <w:lang w:val="de-DE"/>
        </w:rPr>
        <w:t xml:space="preserve">, Beograd 1984.   </w:t>
      </w:r>
      <w:r>
        <w:rPr>
          <w:b/>
          <w:lang w:val="de-DE"/>
        </w:rPr>
        <w:t>(izbor: Szondi, 358-385)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fr-FR"/>
        </w:rPr>
      </w:pPr>
      <w:r>
        <w:rPr>
          <w:lang w:val="fr-FR"/>
        </w:rPr>
        <w:t>Vernant, Jean-Pierre – Vidal-Naquet, Pierre : Mythe et tragédie en Grèce ancienne 1-2, Paris 197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2:32:00Z</dcterms:created>
  <dc:creator>Andrea</dc:creator>
  <dc:description/>
  <dc:language>en-US</dc:language>
  <cp:lastModifiedBy>Andrea</cp:lastModifiedBy>
  <dcterms:modified xsi:type="dcterms:W3CDTF">2011-02-18T02:30:00Z</dcterms:modified>
  <cp:revision>4</cp:revision>
  <dc:subject/>
  <dc:title>Naziv studija: Studij komparativne  književnosti</dc:title>
</cp:coreProperties>
</file>