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iv studija  - Komparativna književnos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me nastavnika – Slaven Juri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iv kolegija: Teorija književnosti - Suvremene teorije lirike</w:t>
      </w:r>
    </w:p>
    <w:p>
      <w:pPr>
        <w:pStyle w:val="Normal"/>
        <w:spacing w:lineRule="auto" w:line="360"/>
        <w:jc w:val="both"/>
        <w:rPr/>
      </w:pPr>
      <w:r>
        <w:rPr>
          <w:b/>
        </w:rPr>
        <w:t>Status kolegija:</w:t>
      </w:r>
      <w:r>
        <w:rPr/>
        <w:t xml:space="preserve"> obvezatni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lik nastave:</w:t>
      </w:r>
      <w:r>
        <w:rPr/>
        <w:t xml:space="preserve"> predavanje/semina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roj ECTS bodova: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iljevi kolegija: </w:t>
      </w:r>
    </w:p>
    <w:p>
      <w:pPr>
        <w:pStyle w:val="Normal"/>
        <w:spacing w:lineRule="auto" w:line="360"/>
        <w:jc w:val="both"/>
        <w:rPr/>
      </w:pPr>
      <w:r>
        <w:rPr/>
        <w:t>Svrha je kolegija pokazati kako je u pluralnoj metodološkoj situaciji došlo do redefinicije središnjih kategorija uz pomoć kojih se razmatrao ustroj lirskoga teksta (lirski subjekt, prostor i vrijeme teksta, reprezentacija, figuralni jezik, odnos između teksta i konteksta, funkcija lirske pjesme, lirski kanon i dr.) i omogućiti polaznicima razumijevanje onoga segmenta suvremene teorijske scene koji je na temeljima novih uvida ili preusmjeravanjem kritičkoga interesa otvorio nove interpretativne mogućnosti na terenu lirskoga teks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adržaj kolegij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olegij je teorijskoga karaktera i bit će posvećen prikazu suvremenih teorijskih radova o lirskoj pjesmi kao i njihovoj primjeni u interpretativnoj praksi. Naglasak će biti stavljen na teorijske  pravce nakon strukturalizma, uz osvrt na ključne postavke strukturalističkih uvida u narav lirskoga teksta (Lotman, Riffaterre). Nakon uvodnoga dijela, analizirat će se različiti pristupi proistekli iz strukturalističkoga nasljeđa kao i oni koji svoje polazište duguju ostalim suvremenim kritičkim i interpretacijskim usmjerenjima (estetika recepcije, psihoanalitička kritika, dekonstrukcija, feministička, sociološka, postkolonijalna kritika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Studentske obveze:</w:t>
      </w:r>
      <w:r>
        <w:rPr/>
        <w:t xml:space="preserve"> sudjelovanje u diskusiji, seminarsko izlaganje, pismeni test, završni seminarski rad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Raspored rada</w:t>
      </w:r>
      <w:r>
        <w:rPr/>
        <w:t xml:space="preserve"> (po tjednima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. Uvodna razmatranja i komentar ponuđene literature. Tradicionalne teorije lirike.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II. Nastavak uvodnih razmatranja. Strukturalistička polazišta. Jakobson. Lotman.</w:t>
      </w:r>
    </w:p>
    <w:p>
      <w:pPr>
        <w:pStyle w:val="Normal"/>
        <w:spacing w:lineRule="auto" w:line="360"/>
        <w:ind w:left="357" w:right="657" w:hanging="0"/>
        <w:jc w:val="both"/>
        <w:rPr/>
      </w:pPr>
      <w:r>
        <w:rPr/>
      </w:r>
    </w:p>
    <w:p>
      <w:pPr>
        <w:pStyle w:val="Normal"/>
        <w:spacing w:lineRule="auto" w:line="360"/>
        <w:ind w:right="657" w:hanging="0"/>
        <w:jc w:val="both"/>
        <w:rPr/>
      </w:pPr>
      <w:r>
        <w:rPr/>
        <w:t>III. Riffaterreova semiotika poezij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V. Bloomova „antiformalistička pobuna“: </w:t>
      </w:r>
      <w:r>
        <w:rPr>
          <w:i/>
        </w:rPr>
        <w:t>Anxiety of Influen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. Lirski subjekt i koncepcije intertekstualn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I.. Poezija kao diskurs. Postrukturalističke preinake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VII. Diskurs i subjektivnost. Iskaz i iskazivanje u pjes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II. Cullerovo razumijevanje lirskoga diskursa. Apostrof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X. Lirika i dekonstrukcija: Čitanja Yeatsa J. Hillisa Miller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. Psihoanaliza i teorija lirskoga subjek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I. Ekologija, feminizam, postkolonijalizam i postmoderni lirski subjek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II. Lirika i ideologija. Lirika i socijalne norme: Jaussovo čitanje Baudelaire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III. Lirika i povijest. Lirika i problem reprezentacij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IV. Suvremeno razumijevanje stiha. Semantički potencijal form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V.</w:t>
      </w:r>
    </w:p>
    <w:p>
      <w:pPr>
        <w:pStyle w:val="Normal"/>
        <w:spacing w:lineRule="auto" w:line="360"/>
        <w:rPr/>
      </w:pPr>
      <w:r>
        <w:rPr/>
        <w:t>Evaluacija. Završni pismeni te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Literatur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. Lotman, </w:t>
      </w:r>
      <w:r>
        <w:rPr>
          <w:i/>
        </w:rPr>
        <w:t>Struktura umjetničkog teksta</w:t>
      </w:r>
      <w:r>
        <w:rPr/>
        <w:t>, Zagreb 20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. Jakobson, Lingvistika i poetika, Beograd 1966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. Jakobson, </w:t>
      </w:r>
      <w:r>
        <w:rPr>
          <w:i/>
        </w:rPr>
        <w:t>Ogledi iz poetike</w:t>
      </w:r>
      <w:r>
        <w:rPr/>
        <w:t>, Beograd 19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. Riffaterre, </w:t>
      </w:r>
      <w:r>
        <w:rPr>
          <w:i/>
        </w:rPr>
        <w:t>Semiotics of Poetry</w:t>
      </w:r>
      <w:r>
        <w:rPr/>
        <w:t>, Bloomington 198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. R. Jauss, </w:t>
      </w:r>
      <w:r>
        <w:rPr>
          <w:i/>
        </w:rPr>
        <w:t>La doucer du foyer: lirika godine 1857 kao obrazac posredovanja socijalnih normi</w:t>
      </w:r>
      <w:r>
        <w:rPr/>
        <w:t>, u: Estetika recepcije, Beograd 1978. str. 313-34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. de Man, </w:t>
      </w:r>
      <w:r>
        <w:rPr>
          <w:i/>
        </w:rPr>
        <w:t>Blindness and Insight</w:t>
      </w:r>
      <w:r>
        <w:rPr/>
        <w:t>, New York 197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Literary Theory in Praxis</w:t>
      </w:r>
      <w:r>
        <w:rPr/>
        <w:t>, ur. S. F. Staton, University of Pennsylvania Press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Lyric Poetry beyond New Criticism</w:t>
      </w:r>
      <w:r>
        <w:rPr/>
        <w:t>, ed. by Ch. Hošek &amp; Patricia Parker, Ithaca &amp; London, 198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Cs/>
        </w:rPr>
        <w:t xml:space="preserve">J. Culler, </w:t>
      </w:r>
      <w:r>
        <w:rPr>
          <w:i/>
          <w:iCs/>
        </w:rPr>
        <w:t>The Puruit of Signs</w:t>
      </w:r>
      <w:r>
        <w:rPr>
          <w:iCs/>
        </w:rPr>
        <w:t>, London and New York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New Definitions of Lyric, Theory, Technology and Culture</w:t>
      </w:r>
      <w:r>
        <w:rPr>
          <w:iCs/>
        </w:rPr>
        <w:t>, ur. m. Jeffreys, New York and London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Cs/>
        </w:rPr>
        <w:t xml:space="preserve">J. Derrida, </w:t>
      </w:r>
      <w:r>
        <w:rPr>
          <w:i/>
          <w:iCs/>
        </w:rPr>
        <w:t>Acts of Literature</w:t>
      </w:r>
      <w:r>
        <w:rPr>
          <w:iCs/>
        </w:rPr>
        <w:t>, prir. D. Attridge, New York and London 199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Deconstructions</w:t>
      </w:r>
      <w:r>
        <w:rPr>
          <w:iCs/>
        </w:rPr>
        <w:t xml:space="preserve">, </w:t>
      </w:r>
      <w:r>
        <w:rPr>
          <w:i/>
          <w:iCs/>
        </w:rPr>
        <w:t>A user's guide</w:t>
      </w:r>
      <w:r>
        <w:rPr>
          <w:iCs/>
        </w:rPr>
        <w:t>, Ur. N. Royle, New York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. Vuković, </w:t>
      </w:r>
      <w:r>
        <w:rPr>
          <w:i/>
        </w:rPr>
        <w:t>Svi kvorumaši znaju da nisu kvorumaši</w:t>
      </w:r>
      <w:r>
        <w:rPr/>
        <w:t>, Zagreb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. Paglia, </w:t>
      </w:r>
      <w:r>
        <w:rPr>
          <w:i/>
        </w:rPr>
        <w:t>Slomi, sruši, sprži</w:t>
      </w:r>
      <w:r>
        <w:rPr/>
        <w:t>, Zagreb 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. Bogdan, </w:t>
      </w:r>
      <w:r>
        <w:rPr>
          <w:i/>
        </w:rPr>
        <w:t>Lica ljubavi, Status lirskog subjekta u kanconijeru Džore Držića</w:t>
      </w:r>
      <w:r>
        <w:rPr/>
        <w:t>, Zagreb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Z. Kravar, </w:t>
      </w:r>
      <w:r>
        <w:rPr>
          <w:i/>
        </w:rPr>
        <w:t>Opoziv (lirskoga) subjekta</w:t>
      </w:r>
      <w:r>
        <w:rPr/>
        <w:t>, u: Svjetonazorski separei, Zagreb 2005. str. 137-15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Muzama iza leđa</w:t>
      </w:r>
      <w:r>
        <w:rPr/>
        <w:t>, Čitanja hrvatske lirike, Zagreb 2010.</w:t>
      </w:r>
    </w:p>
    <w:p>
      <w:pPr>
        <w:pStyle w:val="Normal"/>
        <w:numPr>
          <w:ilvl w:val="0"/>
          <w:numId w:val="1"/>
        </w:numPr>
        <w:spacing w:lineRule="auto" w:line="360"/>
        <w:ind w:left="720" w:right="657" w:hanging="360"/>
        <w:jc w:val="both"/>
        <w:rPr/>
      </w:pPr>
      <w:r>
        <w:rPr>
          <w:i/>
          <w:iCs/>
        </w:rPr>
        <w:t xml:space="preserve">Princeton Encyclopedia of Poetry &amp; Poetics, </w:t>
      </w:r>
      <w:r>
        <w:rPr>
          <w:iCs/>
        </w:rPr>
        <w:t>Princeton</w:t>
      </w:r>
      <w:r>
        <w:rPr/>
        <w:t xml:space="preserve"> 1993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4:00Z</dcterms:created>
  <dc:creator>korisnik</dc:creator>
  <dc:description/>
  <cp:keywords/>
  <dc:language>en-US</dc:language>
  <cp:lastModifiedBy>korisnik</cp:lastModifiedBy>
  <dcterms:modified xsi:type="dcterms:W3CDTF">2011-02-21T11:55:00Z</dcterms:modified>
  <cp:revision>22</cp:revision>
  <dc:subject/>
  <dc:title>Naziv studija  - Komparativna književnost</dc:title>
</cp:coreProperties>
</file>