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b/>
          <w:b/>
        </w:rPr>
      </w:pPr>
      <w:r>
        <w:rPr>
          <w:b/>
        </w:rPr>
        <w:t>Uvod u proučavanje književnosti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Književnost i proučavanje književnosti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Znanost o književnosti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Uvod u područje - definicije književnosti, znanost o književnosti, teorija književnosti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Povijest književnosti i komparativna književnost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- Povijest književnosti i književna kritika</w:t>
      </w:r>
    </w:p>
    <w:p>
      <w:pPr>
        <w:pStyle w:val="Popis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predavanje</w:t>
      </w:r>
      <w:r>
        <w:rPr/>
        <w:t xml:space="preserve"> – Poetika</w:t>
      </w:r>
    </w:p>
    <w:p>
      <w:pPr>
        <w:pStyle w:val="Popis"/>
        <w:rPr>
          <w:b/>
          <w:b/>
        </w:rPr>
      </w:pPr>
      <w:r>
        <w:rPr>
          <w:b/>
        </w:rPr>
        <w:t>seminar</w:t>
      </w:r>
      <w:r>
        <w:rPr/>
        <w:t xml:space="preserve"> – Analiza književnog teksta – filološka analiza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Povijesni pregled poetika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Retorika i proučavanje književnosti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Retorika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Stil i stilistika – stilske figure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 Klasifikacija književnosti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Klasifikacija književnosti I - načela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Metodologija proučavanja književnosti i lingvistika 1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Klasifikacija književnosti II – književne vrste</w:t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Metodologija proučavanja književnosti i lingvistika 2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Versifikacijski sustavi I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Formalizam u proučavanju književnosti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Versifikacijski sustavi II 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Strukturalizam i semiotika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Lirske vrste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Proučavanje književnosti i pitanja književne evolucije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Dramske vrste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seminar</w:t>
      </w:r>
      <w:r>
        <w:rPr/>
        <w:t xml:space="preserve"> – Epske vrste (epsko pjesništvo i umjetnička proza)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tudenti moraju za pojedini termin seminarske nastave pročitati odabrana poglavlja povezana s temom. Slijed i raspored tema te odabir literature određene za pojedini termin mogu se mijenjati i nadopunjav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1:00Z</dcterms:created>
  <dc:creator>FFZG korisnik</dc:creator>
  <dc:description/>
  <dc:language>en-US</dc:language>
  <cp:lastModifiedBy>FFZG Korisnik </cp:lastModifiedBy>
  <cp:lastPrinted>2004-02-29T22:35:00Z</cp:lastPrinted>
  <dcterms:modified xsi:type="dcterms:W3CDTF">2010-09-30T10:45:00Z</dcterms:modified>
  <cp:revision>7</cp:revision>
  <dc:subject/>
  <dc:title>22</dc:title>
</cp:coreProperties>
</file>