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</w:t>
      </w:r>
      <w:r>
        <w:rPr>
          <w:lang w:val="hr-HR"/>
        </w:rPr>
        <w:t xml:space="preserve">. </w:t>
      </w:r>
      <w:r>
        <w:rPr/>
        <w:t>Andrea</w:t>
      </w:r>
      <w:r>
        <w:rPr>
          <w:lang w:val="hr-HR"/>
        </w:rPr>
        <w:t xml:space="preserve"> </w:t>
      </w:r>
      <w:r>
        <w:rPr/>
        <w:t>Zlatar</w:t>
      </w:r>
      <w:r>
        <w:rPr>
          <w:lang w:val="hr-HR"/>
        </w:rPr>
        <w:t xml:space="preserve"> </w:t>
      </w:r>
      <w:r>
        <w:rPr/>
        <w:t>Violi</w:t>
      </w:r>
      <w:r>
        <w:rPr>
          <w:lang w:val="hr-HR"/>
        </w:rPr>
        <w:t xml:space="preserve">ć, </w:t>
      </w:r>
      <w:r>
        <w:rPr/>
        <w:t>red</w:t>
      </w:r>
      <w:r>
        <w:rPr>
          <w:lang w:val="hr-HR"/>
        </w:rPr>
        <w:t>.</w:t>
      </w:r>
      <w:r>
        <w:rPr/>
        <w:t>prof</w:t>
      </w:r>
      <w:r>
        <w:rPr>
          <w:lang w:val="hr-HR"/>
        </w:rPr>
        <w:t>.</w:t>
      </w:r>
    </w:p>
    <w:p>
      <w:pPr>
        <w:pStyle w:val="Normal"/>
        <w:rPr>
          <w:b/>
          <w:b/>
          <w:bCs/>
        </w:rPr>
      </w:pPr>
      <w:r>
        <w:rPr/>
        <w:t>Kolegij</w:t>
      </w:r>
      <w:r>
        <w:rPr>
          <w:lang w:val="hr-HR"/>
        </w:rPr>
        <w:t xml:space="preserve"> </w:t>
      </w:r>
      <w:r>
        <w:rPr>
          <w:b/>
          <w:bCs/>
        </w:rPr>
        <w:t>Vrste antičke književnosti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tatus kolegija: izborn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blik nastave: predavanja i semina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roj ECTS bodova: 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iljevi kolegija: Upoznavanje s književnim nasljeđem antičke (grčke i rimske) književnosti, s posebnim naglaskom na pitanja poetike, određenja i klasifikacija književnih vrsti, te tradiranja tema i obli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adržaj kolegija: Uvodni dio kolegija posvećen je pitanjima periodizacije starijih razdoblja europske književnosti, posebno antičke. Kolegij tematizira odnos narodne i umjetničke književnosti, status autora, socijalne funkcije literature, te poetička i retorička načela razdoblja. Središnji dio kolegija posvećen je analizi Aristotelove «Poetike» i temeljnim vrstama antičke književnosti: epu, tragediji, komediji, pjesničkim oblicima.  Poseban interes usmjeren je prema pitanjima nastanka antičkog romana te marginalnih književnih vrsti. U završnom se dijelu analizira problem nasljeđivanja grčke književnosti u rimskoj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tudentske obveze: redovito pohađanje nastave, redovito sudjelovanje u nastavi (analiza tekstova, 2 kraća eseja /3-5kartica/,  1 kraće usmeno izlaganje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Ispit: dulji pisani rad (esej 8-12 kartica) iz jedne od tema kolegija i ispit koji obuhvaća sva područj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Raspored tem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konstitucija kolegija i upućivanje u obveznu i dodatnu literaturu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problemi književne periodizacije i unutarnja periodizacija antičke književnosti (literatura:  V. Žmegač: Problematika književne provijesti  u: «Uvod u književnost», str.34-78; V. Biti: natuknice «Periodizacija» i «Povijest književnosti» u: «Pojmovnik suvremene književne i kulturne teorije»)  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ideja  i funkcije književnosti u antičkom razdoblju, mitsko nasljeđe, pitanja usmenosti literature, ideja autora u  antičkoj književnosti  (literatura: Eric A. Havelock: Muza uči pisati;  P. Veyne: «Mnogostrukost i analogičnost svjetova istine», u «Gordogan» 20-21/1986, str. 137-146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Hesiod  («Teogonija») i Ovidije («Metamorfoze): model mitološke epike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Homerovi epovi («Ilijada», «Odiseja») i homersko pitanje (literatura: S.Schein: Smrtni junak str.80-103); Z. Dukat: «Homer i homersko pitanje», A. Lesky: «Homerski ep» u «Povijest grčke književnosti») 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Aristotelova «Poetika»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grčka lirika: socijalne funkcije, vrsna podjela, tematska i stihovna obilježja (literatura: Izbor iz grčke lirike; Pindar: Ode i fragmenti, Lesky; Povijest grčke književnosti» str. 113-159, 174-213»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grčka tragedija: teorija tragedije i predstavnici (Eshil, Sofoklo, Euripid) (literatura: A. Lesky: «Povijest grčke književnosti», str. 245-302, 359-405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analiza Sofoklova «Kralja Edipa» i Euridipove «Medeje» (lit. Z. Dukat: «Grčka tragedija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>grčko i rimsko kazalište: problemi nasljeđivanja (Seneka,  komediografija) (literatura: Lesky: «Povijest grčke književnosti» 413-447, 623-652; F. Dupont: prijevod eseja o Seneki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Vergilijeva epika  (lit. Vergilije: «Eneida»; «Povijest svjetske književnosti II»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antički roman (Lukije ili magarac, Ksenofont Efeški, Hariton, Petronije, Apulej) (literatura: D. Novaković – predgovori izdanjima «Lukije ili magarac», Ksenofont Efeški, Hariton; T. Hagg: «The Novel in Antiquity», M. Bahtin: «O romanu», str. 193-248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rimska lirika  (izbor iz rimske lirike: Katul, Sekst Propercije, Horacije, Ovidije, «Povijest svjetske književnosti II», nav. autori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tradiranje antičke književnosti (lit.  Elaine Fantham: Roman literary culture, str. 1-20; Thomas Habinek: The Politics of Latin Literature, str. 15-69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evaluacija kolegija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b/>
          <w:b/>
          <w:lang w:val="hr-HR"/>
        </w:rPr>
      </w:pPr>
      <w:r>
        <w:rPr>
          <w:b/>
          <w:lang w:val="hr-HR"/>
        </w:rPr>
        <w:t>OBAVEZNA LITERATUR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ovijest književnosti i pitanja poetike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Aristotel «Poetika»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Bahtin, Mihail: «O romanu», Beograd 1989, str.193-263.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Dukat, Zdeslav: «Homer i homersko pitanje» (knjiga, skraćeni tekst u «Književnoj smotri»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Dukat, Zdeslav: «Grčka tragedija», Zagreb 1996.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Havelock, Eric.A.: «Muza uči pisati»,  Zagreb 2003.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Lesky, Albin: «Povijest grčke književnosti», Zagreb 2001.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Novaković, Darko: «Grčki ljubavni roman kao književna vrsta», u : Ksenofont Efeški: «Efeške priče», Zagreb 1980.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POVIJEST SVJETSKE KNJIŽEVNOSTI  II,  Zagreb 1978. (poglavlja o grčkoj i rimskoj književnosti)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Schein, Seit: «Smrtni junak», Zagreb 198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Djel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Hesiod: «Teogonija» / Ovidije: «Metamorfoze»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Homer: «Ilijada»/ «Odiseja»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bor iz grčke i rimske lirik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Euripid: «Medeja»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ofoklo: «Kralj Edip»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ergilije: Eneid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 grčki roman po izboru (Ksenofont Efeški: «Efeške priče», Hariton «Zgode Hereje i Kaliroje», Lukije ili magarac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 rimski roman po izboru (Petronije: «Satirikon», Apulej: «Zlatni magarac»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 antičke komedije po izboru (Aristofan, Menandar, Plaut, Terencije)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Izborna literatur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eker, Miroslav: «Kratka povijest antičke retorike»,  Zagreb 199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illault, Alain: «La création romanesque», Paris 1991.</w:t>
      </w:r>
    </w:p>
    <w:p>
      <w:pPr>
        <w:pStyle w:val="Normal"/>
        <w:jc w:val="both"/>
        <w:rPr/>
      </w:pPr>
      <w:r>
        <w:rPr>
          <w:lang w:val="hr-HR"/>
        </w:rPr>
        <w:t xml:space="preserve">Bricko, Marina: «Menandar: zagubljeni klasik», Zagreb, 2003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alame, Claude: Le récit en Grèce ancienne,  Paris 198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alame, Claude &amp; Chartier, Roger: «Identités d'auteur dans l'Antiquité et la tradition européene», Paris 200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upont, Florence: «L'invention de la littérature»,  Paris 199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Fantham, Elaine: «Roman Literary Culture», The John Hopkins University Press, 199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Habinek, Thomas N.: «The Politics of Latin Literature», Princeton University Press, 1998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Hagg, Thomas: «The Novel in Antiquity»,  Oxford 198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Hamilton, John T.: «Soliciting Darkness. Pindar, Obscurity and Classical Tradition», Harvard UP  200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Frejdenberg, Olga: «Slika i pojam»,  Zagreb 198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</w:t>
      </w:r>
      <w:r>
        <w:rPr>
          <w:lang w:val="hr-HR"/>
        </w:rPr>
        <w:t>: «Mit i antička književnost», Beograd 198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ott, Jan: «Jedenje bogova», Beograd 197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Lambin, Gérard: «L'epopée», Paris 199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Lord, Albert, B.: Pevač priča,  Beograd 199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Momigliano, Arnaldo: «The Development of Greek Biography» Harvard UP, 1993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olar, Milivoj: «Edipova braća i sinovi», Zagreb 199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ernant, Jean-Pierre(Vernan, Žan-Pjer): «Poreklo grčke misli»,  Novi Sad 199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ernant, Jean-Pierre &amp;Detienne, Marcel: «Lukava inteligencija u starih Grka»,  Zagreb 200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eyne, Paul: «Sexe et pouvoir à Rome», Paris 2005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04:00Z</dcterms:created>
  <dc:creator>tajnistvo</dc:creator>
  <dc:description/>
  <cp:keywords/>
  <dc:language>en-US</dc:language>
  <cp:lastModifiedBy>Dunja Flegar</cp:lastModifiedBy>
  <dcterms:modified xsi:type="dcterms:W3CDTF">2010-09-30T14:20:00Z</dcterms:modified>
  <cp:revision>5</cp:revision>
  <dc:subject/>
  <dc:title>dr</dc:title>
</cp:coreProperties>
</file>